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1"/>
        <w:gridCol w:w="4230"/>
      </w:tblGrid>
      <w:tr>
        <w:trPr/>
        <w:tc>
          <w:tcPr>
            <w:tcW w:w="42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A0"/>
                <w:sz w:val="48"/>
                <w:szCs w:val="48"/>
              </w:rPr>
              <w:t>БХАГАВАД-ГИТА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( Песнь Бога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EE"/>
              </w:rPr>
              <w:drawing>
                <wp:inline distT="0" distB="0" distL="0" distR="0">
                  <wp:extent cx="2590800" cy="1571625"/>
                  <wp:effectExtent l="0" t="0" r="0" b="0"/>
                  <wp:docPr id="1" name="Image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200025" distB="200025" distL="0" distR="314325" simplePos="0" locked="0" layoutInCell="1" allowOverlap="1" relativeHeight="5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638425" cy="39719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i/>
          <w:iCs/>
          <w:color w:val="000000"/>
        </w:rPr>
        <w:t xml:space="preserve">Перевод на русский язык и </w:t>
      </w:r>
      <w:r>
        <w:fldChar w:fldCharType="begin"/>
      </w:r>
      <w:r>
        <w:rPr>
          <w:rStyle w:val="InternetLink"/>
          <w:i/>
          <w:u w:val="single"/>
          <w:iCs/>
          <w:color w:val="0000EE"/>
        </w:rPr>
        <w:instrText xml:space="preserve"> HYPERLINK "http://sss.vn.ua/bh_gita.htm" \l "КРАТКОЕ ЗНАКОМСТВО%23КРАТКОЕ ЗНАКОМСТВО"</w:instrText>
      </w:r>
      <w:r>
        <w:rPr>
          <w:rStyle w:val="InternetLink"/>
          <w:i/>
          <w:u w:val="single"/>
          <w:iCs/>
          <w:color w:val="0000EE"/>
        </w:rPr>
        <w:fldChar w:fldCharType="separate"/>
      </w:r>
      <w:r>
        <w:rPr>
          <w:rStyle w:val="InternetLink"/>
          <w:i/>
          <w:iCs/>
          <w:color w:val="0000EE"/>
          <w:u w:val="single"/>
        </w:rPr>
        <w:t>предисловие</w:t>
      </w:r>
      <w:r>
        <w:rPr>
          <w:rStyle w:val="InternetLink"/>
          <w:i/>
          <w:u w:val="single"/>
          <w:iCs/>
          <w:color w:val="0000EE"/>
        </w:rPr>
        <w:fldChar w:fldCharType="end"/>
      </w:r>
      <w:r>
        <w:rPr>
          <w:i/>
          <w:iCs/>
          <w:color w:val="000000"/>
        </w:rPr>
        <w:t xml:space="preserve"> Шалаграма даса (С.М.Неаполитанского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hyperlink r:id="rId5">
        <w:r>
          <w:rPr>
            <w:rStyle w:val="InternetLink"/>
            <w:i/>
            <w:iCs/>
            <w:color w:val="0000EE"/>
            <w:u w:val="single"/>
          </w:rPr>
          <w:t>Текст Бхагавад Гиты на санскрите, записанный в романской транскрипции.</w:t>
        </w:r>
      </w:hyperlink>
      <w:r>
        <w:rPr>
          <w:i/>
          <w:iCs/>
          <w:color w:val="000000"/>
        </w:rPr>
        <w:br/>
        <w:t>Для просмотра санскритского текста, записанного в романской транскрипции,</w:t>
        <w:br/>
        <w:t xml:space="preserve">необходимо загрузить и инсталлировать данный </w:t>
      </w:r>
      <w:hyperlink r:id="rId6">
        <w:r>
          <w:rPr>
            <w:rStyle w:val="InternetLink"/>
            <w:i/>
            <w:iCs/>
            <w:color w:val="0000EE"/>
            <w:u w:val="single"/>
          </w:rPr>
          <w:t>шрифт</w:t>
        </w:r>
      </w:hyperlink>
      <w:r>
        <w:rPr>
          <w:i/>
          <w:iCs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40"/>
        <w:jc w:val="center"/>
        <w:rPr>
          <w:color w:val="000000"/>
        </w:rPr>
      </w:pPr>
      <w:hyperlink r:id="rId7">
        <w:r>
          <w:rPr>
            <w:rStyle w:val="InternetLink"/>
            <w:b/>
            <w:bCs/>
            <w:color w:val="0000EE"/>
            <w:u w:val="single"/>
          </w:rPr>
          <w:t>Bhagavad Gita in English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%23ГЛАВА 1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На Поле Битвы Курукшетра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2%23ГЛАВА 2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2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Учение о душе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3%23ГЛАВА 3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3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Путь деяния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4%23ГЛАВА 4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4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Отречение, жертва и знание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5%23ГЛАВА 5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5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Истинное отречение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6%23ГЛАВА 6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6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Путь медитации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7%23ГЛАВА 7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7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Бог и мир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8%23ГЛАВА 8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8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Путь к Абсолютному Духу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9%23ГЛАВА 9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9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Путь царственного знания и тайны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0%23ГЛАВА 10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0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Божественные проявления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1%23ГЛАВА 11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1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Созерцание Вселенского образа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2%23ГЛАВА 12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2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Путь Божественной любви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3%23ГЛАВА 13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3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Дух и материя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4%23ГЛАВА 14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4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Три гуны природы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5%23ГЛАВА 15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5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Путь к Высшему Существу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6%23ГЛАВА 16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6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Божественная и демоническая природа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7%23ГЛАВА 17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7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Три вида веры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ГЛАВА 18%23ГЛАВА 18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Глава 18.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Освобождение через отречение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КРАТКОЕ ЗНАКОМСТВО%23КРАТКОЕ ЗНАКОМСТВО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Краткое знакомство с Бхагавад Гитой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0" w:name="ГЛАВА_1"/>
      <w:bookmarkEnd w:id="0"/>
      <w:r>
        <w:rPr>
          <w:b/>
          <w:bCs/>
          <w:color w:val="000000"/>
        </w:rPr>
        <w:t>ГЛАВА 1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НА ПОЛЕ БИТВЫ КУРУКШЕТР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хритараштр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О Cанджая, что сделали мои сыновья и сыновья Панду, когда собрались в священном месте, на Курукшетре, желая сраженья? Санджая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 Увидев армию Пандавов, выстроенную в боевом порядке, царь Дурьодхана приблизился к своему учителю (Дроне) и сказал такие слова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 "О учитель, посмотри на это великое войско сыновей Панду, искусно выстроенное сыном Друпады, твоим способным ученик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 Здесь герои, могучие лучники, равные в бою Бхиме и Арджуне - Ююдхана, Вирата и Друпада, великий воин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. Дхриштакету, Чекитана, могущественный царь Каши, Пуруджит, Кунтибходжа и выдающийся из людей - Шайбья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. Могучий Юдхаманью, отважный Уттамауджа, сын Субхадры, и сыновья Драупади - все великие воин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. Узнай также, о лучший из дваждырожденных, о самых выдающихся из наших предводителей. Я назову их теб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8. Ты сам, учитель, и Бхишма, Карна и непобедимый в бою Крипа, Ашваттхама, Викарна, а также Джаядрата, сын Сомадатт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9. И многие другие, готовые отдать свои жизни ради меня. Они снаряжены всевозможными видами оружия и все искусны в военном дел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0. Недостаточной кажется наша ратная сила, ведь у нас во главе - старый Бхишма, и могущественной представляется их сила - во главе с ужасающим Бхимо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1. Теперь вы все, заняв соответствующие позиции на флангах, должны оказать поддержку Бхишме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2. Ободряя Дурьодхану, его могучий "дед" (Бхишма), старейший из Кауравов, громко затрубил в раковину, издав звук, подобный львиному реву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3. Затем внезапно зазвучали раковины, литавры, барабаны и рожки, и шум был оглушающи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4. Тогда Мадхава и Арджуна, стоя в величественной колеснице, запряженной белыми конями, затрубили в свои божественные раковин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5. Хришикеша затрубил в Панчаджанью, Арджуна в Девадатту, а Бхима, ненасытный едок, вершитель сверхчеловеческих деяний, затрубил в огромную раковину Паундру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6. Царь Юдхиштхира, сын Кунти, затрубил в Анантавиджаю, а Накула и Сахадева затрубили в Сугхошу и Манипушпаку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7. Царь Каши, великий лучник, великий воин Шикхандин, Дхриштадьюмна, Вирата и непобедимый Сатьяки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8. Друпада и сыновья Драупади, о владыка земли, и могучерукий сын Субхадры затрубили в свои раковин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9. Звучание всех раковин, заполнившее оглушительным гулом небо и землю, потрясло сердца сыновей Дхритараштр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0. Затем Арджуна, на флаге которого изображен Хануман, взглянул на сыновей Дхритараштры, выстроенных в боевом порядке, и поднял свой лук, готовясь к перестрелк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1-22. И в это время, о владыка, он сказал такие слова Хришикеше: "О Ачьюта, выведи мою колесницу между двух ратей, чтобы я смог рассмотреть стоящих здесь, жаждущих битвы, с которыми мне придется сражаться в этой войн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3. Я хочу увидеть тех, кто собрался здесь для сражения, желая угодить злоумному сыну Дхритараштры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анджая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4. О потомок Бхараты, Хришикеша по просьбе Арджуны вывел великолепную колесницу между двух армий;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25. Перед Бхишмой, Дроной и всеми другими правителями мира, Он сказал: </w:t>
      </w:r>
      <w:r>
        <w:rPr>
          <w:color w:val="0000A0"/>
        </w:rPr>
        <w:t>"Узри, о Партха, всех Куру, собравшихся здесь"</w:t>
      </w:r>
      <w:r>
        <w:rPr>
          <w:color w:val="000000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6. И увидел тогда Партха в обеих армиях отцов, дедов, учителей, дядей по матери, братьев, сыновей, внуков, друзей, а также тестей и благожелателе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7. Когда Арджуна увидел сошедшихся вместе родных, он преисполнился сострадания и сказал сокрушаяс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8. О Кришна, видя моих родных, собравшихся для битвы, я чувствую, как члены мои трепещут, во рту пересохл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9. Дрожит мое тело, волосы встали дыбом. Выпадает из рук мой лук Гандива и кожа пылает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0. Я не в силах стоять, мой ум помутился. Я вижу зловещие знамения, о Кеша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1. Не предвижу я блага в битве, где погибнут мои родные. Не желаю я, о Кришна, ни победы, ни царства, ни радосте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2. О Говинда, зачем нам царство наслаждения и даже жизнь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3. Если те, ради кого мы ищем царства, услады и счастья, выстроились к битве, рискуя жизнью и богатством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4. Здесь наставники, деды, отцы, сыны, дяди по матери, тести, внуки, зятья и другие родны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5. Хотя они жаждут убить меня, о Мадхусудана, я не желаю их убивать даже ради власти над тремя мирами, а тем более ради власти земно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6. О Джанардана, какую радость мы обретем, убив сыновей Дхритараштры? Грех падет на нас, если мы убьем этих захватчик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7. Не надлежит нам убивать сыновей Дхритараштры и наших друзей. Как мы можем, о Мадхава, быть счастливыми, убив наших близких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8. Пусть они, ослепленные жадностью, не видят зла в уничтожении рода и порока во вражде с друзьями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9. Но почему мы, видящие зло в уничтожении рода, не понимаем, что надо остерегаться такого греха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0. С гибелью рода гибнут религиозные традиции рода, с разрушением религиозных законов весь род охватывает безбожие и беззакони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1. С ростом безбожия, о Кришна, развращаются женщины рода, а развращение женщин, о потомок Вришни, ведет к появлению нежелательного потомства (смешению сословий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2. Из-за смешения сословий весь род и губители рода ввеpгаются в ад; их предки падут, лишившись поминальных приношений пищи и вод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3. Злодеяния тех, кто ведет к гибели род и смешивает сословья, разрушают традиции народа и устои род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4. А мы слышали из писаний, о Джанардана, что люди, поправшие родовые законы, надолго ввергаются в ад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5. Увы, какой тяжкий грех мы собираемся совершить: из-за жажды царских услад мы готовы погубить своих близки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6. Для меня будет лучше, если сыны Дхритараштры с оружием в руках убьют меня в сраженье, безоружного и не противящегос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анджая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7. Промолвив это на поле боя, Арджуна сел в колеснице, охваченный скорбью, и выронил лук и стрелы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" w:name="ГЛАВА_2"/>
      <w:bookmarkEnd w:id="1"/>
      <w:r>
        <w:rPr>
          <w:b/>
          <w:bCs/>
          <w:color w:val="000000"/>
        </w:rPr>
        <w:t>ГЛАВА 2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УЧЕНИЕ О ДУШ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анджая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Тогда Мадхусудана сказал Арджуне, преисполненному сострадания, потрясенному, с глазами полными слез, такие сло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О Арджуна, откуда у тебя в такой решительный момент возникла слабость, свойственная недостойным, ведущая не к небесам, а к бесчестию?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Не поддавайся малодушию, о Партха, оно не подобает тебе. Вырви из сердца эту унизительную слабость и восстань, о победитель враг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 О Мадхусудана, как в бою я буду выпускать стрелы в Бхишму, Дрону, достойных поклонения, о победитель врагов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. Лучше жить в этом мире, прося подаяние, чем убивать этих достойных учителей. Убив учителей, пусть даже жаждущих добычи, я буду наслаждаться в этом мире счастьем, запятнанным их кровью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. Мы не знаем, что лучше для нас: победить или быть побежденными. Сыны Дхритараштры стоят перед нами; убив их, мы не пожелаем жизн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. Все мое существо охвачено жалостью, мой ум в заблуждении относительно долга. Я молю Тебя, скажи точно, что лучше для меня. Теперь я Твой ученик. Поучай меня, предавшегося Теб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8. Я не вижу, что избавит меня от скорби, иссушающей мои чувства, даже если я обрету непревзойденное и процветающее царство на земле или господство над полубог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анджая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9. Сказав это Хришикеше, Арджуна, победитель врагов, промолвил: "Говинда, я не буду сражаться" - и погрузился в молчание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10. И тогда Хришикеша, </w:t>
      </w:r>
      <w:r>
        <w:rPr>
          <w:color w:val="000050"/>
        </w:rPr>
        <w:t>слегка улыбаясь</w:t>
      </w:r>
      <w:r>
        <w:rPr>
          <w:color w:val="000000"/>
        </w:rPr>
        <w:t>, сказал сокрушающемуся между двух армий следующие слова, о потомок Бхарат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Произнося премудрые речи, ты скорбишь о том, что не достойно скорби. Мудрец не скорбит ни о живых, ни о мертвы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Никогда не было так, чтобы не существовал Я, или ты, или все эти цари, и в будущем мы никогда не прекратим существова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Как в этом теле воплощенная душа переходит из детства в юность, из юности в старость, так она переходит и в другое тело. Мудреца это не вводит в заблужд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От чувственного восприятия, о сын Кунти, возникают ощущения жары и холода, счастья и несчастья. Они приходят и уходят, ибо непостоянны. Терпи их, о потомок Бхарат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О лучший из людей, тот человек, который безучастен к этому, кто неизменен в счастье и горе, терпелив, - достоин бессмерт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У несуществующего нет бытия, у существующего нет небытия. Такое знание открыто для видящих истин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Знай, неразрушимо то, что все пронизывает. Никто не способен разрушить непреходяще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Говорится: все эти тела преходящи, а воплощенная душа вечна, неразрушима и неизмерима; поэтому сражайся, о потомок Бхарат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Кто считает, что она убивает, и кто полагает, что ее можно убить, - оба пребывают в заблуждении. Она не может убивать и быть убит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Душа не рождается и никогда не умирает. Она не возникала, не возникает и не возникнет. Она нерожденная, вечная, постоянная и древнейшая. Она не погибает, когда убивают тел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Как, о Партха, может человек, знающий, что душа неразрушима, вечна, нерожденна и неизменна, убить или заставить кого-либо убивать?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Как человек надевает новые одежды, сбросив изношенные, так воплощенная душа принимает новое тело, оставив старо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Оружие не рассекает ее, огонь не сжигает, вода не смачивает, ветер не иссушае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Она нерассекаемая, несжигаемая, неувлажняемая, неиссушаемая, она - постоянная, вездесущая, неизменная, недвижимая и вечна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Говорится, что она непроявленна, непостижима и неизменна. Поэтому, зная ее такой, ты не должен скорбет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Однако если ты считаешь ее постоянно рождающейся и навсегда умирающей, все равно нет причины для скорби, о могучерук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Для рожденного смерть неизбежна, неизбежно рождение для умершего. Поэтому не следует скоpбеть о неизбежн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Существа не проявлены в начале, о Бхарата, проявлены посредине, и вновь не проявлены в конце. Так, о чем же скорбеть?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Одни взирают на душу как на чудо, другие говорят о ней как о чуде, иные слушают о ней как о чуде, а некоторые, даже услышав о ней, не понимают е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0. О потомок Бхараты, воплощенный в теле вечен и не может быть убит. Поэтому тебе не стоит скорбеть ни о каких существа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1. Учитывая свой особый долг, ты не должен колебаться; нет ничего лучшего для кшатрия, чем праведная би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2. О Партха, счастливы те кшатрии, которым выпадает на долю такая битва, открывающая врата ра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3. Но если ты не будешь сражаться в этой праведной битве, то навлечешь на себя грех, отвергнув свой долг и чест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4. Люди постоянно будут говорить о твоем бесчестии, а для почитаемого человека бесчестие хуже смер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5. Великие воины будут думать, что ты не вступил в бой из-за страха. И они, почитавшие тебя прежде, станут презирать теб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6. Враги, презрев твою силу, скажут много обидных слов о тебе. Что может быть мучительнее этого?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7. Или тебя убьют, и ты попадешь на небеса, или, победив, ты насладишься земным царством. Поэтому встань, о сын Кунти, и решайся на битв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8.Сражайся, относясь одинаково к счастью и горю, к потере и приобретению, к победе и поражению. Так ты избегнешь грех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9. Я возвестил тебе учение о душе, теперь услышь о йоге божественного сознания; приобщившись к этой йоге, ты освободишься от уз карм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0. На этом пути нет потерь. Даже небольшое продвижение на этом пути освобождает от великих опасносте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1. Разум решительных лишь к одному устремлен на этом пути, о сын Куру, а разум нерешительных многоветвис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2. Неразумные люди, которые произносят цветистые речи, прельстясь буквой Вед, говорят, что нет ничего выше это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3. Исполненные желаний, стремящиеся к небесам и действующие ради хорошего перерождения, - они совершают различные ритуалы для обретения наслаждения и вла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4. Те, кто сильно привязан к наслаждению и власти или чей ум увлечен этим, не обретут устойчивого сосредоточения разума на Бог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5. Веды имеют дело с тремя гунами природы. О Арджуна, будь выше гун. Освободись от двойственности, от стремления к приобретению и сохранению, навсегда утвердись в чистой благости и в своем 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6. Сколько пользы в малом источнике воды, когда повсюду большие водоемы, столько же для познавшего Брахмана пользы в Веда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7. У тебя есть право только на действие, но не на его плоды. Да не будут плоды деяний поводом твоих действий, но и к бездействию не привязывай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8. Утвердись в йоге, о Арджуна, исполняй свой долг, отбросив привязанности и став равным к успеху и неудаче. Такая уравновешенность называется йог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9. Воистину, о Дхананджая, йога божественного сознания выше деятельности ради плодов. Ищи прибежище в Боге. Кто стремится к плодам своих действий, тот жалок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0. Достигший божественного сознания, освобождается от плохих и хороших деяний уже в этой жизни. Поэтому устремись к йоге, ведь йога - искусство в деянья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1. Мудрые, обладающие божественным сознанием, оставляют плоды, рожденные деянием, и, освободившись от цепей смерти и рождений, достигают обители, где нет скорби и зл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2. Когда твой разум выберется из дебрей иллюзии, ты станешь безразличным к тому, что слышал, и к тому, что услышиш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3. Когда твой разум возвысится над буквой Вед и когда он непоколебимо погрузится в созерцание Высшего, тогда ты достигнешь йог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4. О Кешава, каковы признаки того, кто обрел божественную мудрость и погружен в созерцание Всевышнего? Как человек, непоколебимый разумом, говорит? Как сидит и как ходит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5. Когда человек избавляется от всех желаний ума, о Партха, и удовлетворен в самом себе, тогда он называется достигшим божественной мудр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6. Кто в страданьях сохраняет спокойствие ума и не ликует в счастье, кто свободен от привязанности, страха и гнева, тот называется мудрецом с непоколебимым разум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7. Кто лишен влечений, кто не радуется и не ненавидит, получая благо и зло, тот в мудрости стоек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8. Кто способен отвлечь все свои чувства от объектов чувств, как черепаха втягивает члены в панцирь, тот в мудрости стоек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9. Воплощенная душа может воздерживаться от чувственных наслаждений, однако вкус к ним остается. Но увидев Высшее, она теряет даже этот вкус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0. Чувства так порывисты, что могут увлечь насильно даже ум мудрого человека, пытающегося обуздать и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1. Управляя всеми чувствами, надо сосредоточить сознание на Мне. Воистину, кто обуздал свои чувства, тот в мудрости стоек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2. У человека, помышляющего об объектах чувств, возникает привязанность к ним; от привязанности возникает желание, от желания возникает гне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3. От гнева возникает заблуждение, от заблуждения - утрата памяти, из-за утраты памяти происходит разрушение разума, из-за разрушения разума человек погибае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4. Кто свободен от привязанности и отвращения, владеет собой и обуздал свои чувства, тот обретает чистоту и спокойств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5. А с духовной чистотой приходит прекращение страданий. Воистину, у чистых сердцем разум быстро становится стойки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6. У необузданного нет разума, нет силы сосредоточения, а без сосредоточения нет мира, а для лишенного мира возможно ли счастье?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7. Ум, следуя за блуждающими чувствами, уносит его мудрость, как сильный ветер уносит лодк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8. Поэтому, о могучерукий, кто удерживает свои чувства от объектов чувств, тот в мудрости стоек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9. То, что ночь для всех существ, то время пробуждения для владеющего собой, а что время пробуждения для всех существ, то ночь для мудреца, занятого самосозерцани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0. Тот, кого не беспокоят потоки желаний, как океан не беспокоят полноводные реки, тот достигает умиротворения, но не тот, кто жаждет исполнения желан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1. Человек, оставивший все чувственные желания и действующий без вожделения, без чувства собственности, без эгоизма, достигает умиротвор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2. Таково божественное состояние, о Партха, достигнув его, не заблуждаются; тот, кто пребывает в этом состоянии в час смерти, обретает освобождение во Всевышнем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2" w:name="ГЛАВА_3"/>
      <w:bookmarkEnd w:id="2"/>
      <w:r>
        <w:rPr>
          <w:b/>
          <w:bCs/>
          <w:color w:val="000000"/>
        </w:rPr>
        <w:t>ГЛАВА 3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ПУТЬ ДЕЯ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О Джанардана, если Ты считаешь, что путь мудрости лучше пути деяний, то почему Ты вовлекаешь меня в столь ужасное дело, Кешава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 Твои двусмысленные слова ввели мой разум в заблуждение. Скажи мне ясно об одном: что самое благое для мен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О безгрешный, Я уже объяснял о двух путях в этом мире: для философов - йога знания, для йогов - йога деян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Человек, отказавшись от действий, не освободится от последствий прошлых деяний и простым отречением не достигнет совершен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Воистину никто даже миг не может пробыть в бездействии. Гуны, рожденные природой, заставляют каждого невольно действоват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Кто обуздал свои органы действий, но умом привязан к объектам чувств, тот обманывает себя и называется лицемер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Но тот, о Арджуна, кто контролируя умом чувства, выполняет без привязанности йогу деяния своими органами действий, тот совершенен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Исполняй свой предписанный долг, ибо деяние лучше недеяния. Бездействуя, ты не сможешь даже поддерживать свое тел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В этом мире все действия связывают, кроме тех, что вершатся как жертвоприношения Богу (Ягья). Поэтому, о сын Кунти, выполняй работу ради Него, освободившись от привязанносте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В начале творения Господь всех тварей, создав человечество вместе с жертвоприношением, сказал: "С его помощью преуспевайте, да исполнит оно все ваши жела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Полубоги, поддерживаемые этим жертвоприношением, будут поддерживать вас; поддерживая друг друга, вы обретете высшее бла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Полубоги, довольные вашим жертвоприношением, одарят вас всем необходимым. Но поистине тот вор, кто наслаждается их дарами, не предлагая ничего взамен"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Благочестивые люди, вкушающие остатки жертвоприношений, освобождаются от всех грехов. Неправедные, готовящие пищу для собственного наслаждения, вкушают только гре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Существа возникают от пищи, а пища возникает от дождей, дожди идут благодаря жертвоприношениям, жертвоприношение рождено действи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Знай, что то действие происходит от Веды, а Веды происходят от непреходящего, поэтому всепроникающий Брахман неизменно пребывает во всех жертвоприношения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Кто не помогает вращаться этому колесу жертвоприношений, кто погряз в грехе и занят только услаждением чувств, тот живет напрасно, о сын Притх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Но для того, кто черпает наслаждение в своем я, кто довольствуется своим я и удовлетворен в самом себе, - для того не существует обязанносте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Для него в этом мире нет цели ни в деянии, ни в недеянии. И в достижении цели он не зависит ни от каких сущест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Поэтому без привязанности всегда совершай работу, которую следует делать, ибо действуя без привязанности, человек достигнет Всевышне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Только благодаря деятельности Джанака и другие достигли совершенства. Поэтому ради блага всего мира ты должен действоват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Что бы ни делал великий человек, то делают и другие люди, и какой бы пример он ни являл делами, весь мир следует ем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О сын Притхи, в трех мирах нет для Меня работы, которую Я должен выполнять, нет ничего недостижимого для Меня; и все же Я пребываю в действи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Ибо если б Я не был постоянно занят работой, то все люди последовали бы Моему пу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Если Я пеpестану действовать, то все эти миры погибнут и Я стану причиной смешения сословий и гибели всех сущест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Невежественный совершает действия с привязанностью к результатам, мудрые же действуют без привязанности, ради блага люде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Пусть мудрый не смущает бездействием умы невежественных, привязанных к плодам деятельности. Он должен побуждать их к исполнению всех действий во имя Бог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Все виды действий совершают гуны материальной природы, но душа, введенная в заблуждение эгоизмом, думает: "Я - деятель"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Кто знает истину, о могучерукий, о различии души от гун природы и их действий, понимая, что это гуны действуют в гунах, тот не привязан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Люди, введенные в заблуждение гунами природы, привязываются к действиям, порожденным гунами. Но пусть познавший все мудрец не смущает невежд, несовершенных в знани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0. Посвящая все свои действия Мне, сосредоточив сознание на истинном я, освободившись от желаний, эгоизма и беспокойств, сражай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1. Те люди, которые постоянно следуют этим поучениям с верой и без зависти, освобождаются от оков карм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2. Но те, кто осуждая Мое учение, не следуют ему, лишенные всякого знания и разумения, знай, обречены на гибел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3. Даже мудрый действует согласно своей природе; все существа следуют своей природе. Что дает ее подавление?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4. В каждом чувстве пребывает влечение и отвращение к объектам чувств. Пусть никто не попадает под их власть, ибо они его враг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5. Лучше исполнять свои обязанности даже несовершенно, чем чужие обязанности в совершенстве. Лучше умереть, выполняя свой долг, чужой путь опасен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6. Что же тогда заставляет человека совершать грех, даже помимо его воли, о потомок Вришни, как будто влекомого силой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7. Это вожделение, рожденное гуной страсти и переходящее в гнев, всепожирающее, всегреховное. Знай, это и есть враг здес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8. Как огонь покрыт дымом, как зеркало пылью, как зародыш оболочкой, так и сознание покрыто вожделени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9. О сын Кунти, знание сокрыто этим вечным врагом мудрого - вожделением, ненасытным, как огон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0. Чувства, ум и разум называются его пристанищем; через них, сокрыв знание, оно вводит воплощенного в заблужд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1. Поэтому, о лучший из Бхарат, вначале обуздав чувства, порази эту скверну, разрушителя знания и самосозна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2. Говорится, что чувства выше объектов, разум выше ума, а Он (дух) выше разум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3. Познав То, что выше разума, покорив низшее я высшим Я, порази, о могучерукий, труднопобедимого врага в образе вожделения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3" w:name="ГЛАВА_4"/>
      <w:bookmarkEnd w:id="3"/>
      <w:r>
        <w:rPr>
          <w:b/>
          <w:bCs/>
          <w:color w:val="000000"/>
        </w:rPr>
        <w:t>ГЛАВА 4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ОТРЕЧЕНИЕ, ЖЕРТВА И ЗНАНИ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. Я возвестил эту непреходящую йогу Вивасвану, Вивасван передал ее Ману, а Ману поведал ее Икшвак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Так, передаваемую по преемственности, ее познавали святые цари. Но с течением долгого времени эта йога была утеряна в этом мире, о победитель враг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Эту древнюю йогу Я возвещаю сегодня тебе, ибо ты Мой бхакт и друг; воистину это высшая тайн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 Вивасван жил гораздо раньше чем Ты, как же понять, что Ты возвестил ему эту йогу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Много явлений в мире было у Меня, а также у тебя, о Арджуна, Я знаю их все, но ты не знаешь, о победитель враг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Хотя Я нерожденный, непреходящий и хотя Я - Господь всех существ, все же, пребывая в собственной природе, Я являюсь с помощью своей энергии (атма-майи)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Когда наступает упадок религии и преобладание беззакония и безбожия, тогда Я Сам нисхожу, о потомок Бхарат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Ради спасения праведных и уничтожения злодеев и ради установления закона религии Я являюсь из века в век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Кто знает истинную природу Моего божественного появления и Моих деяний, тот, оставив тело, не родится вновь, но придет ко Мне, о Арджу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Освободившись от привязанностей, страха, гнева, преисполнившись Мной и предавшись Мне, многие, очищенные огнем познания, достигли Моего быт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Как люди обращаются ко Мне, так Я их и вознаграждаю. Каждый во всех отношениях следует по Моему пути, о Партх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Желая успеха в мирских делах, они поклоняются полубогам, ибо в человеческом мире быстро приходит успех, порожденный деяни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Согласно разделению гун природы и качествам Мной созданы четыре сословия. И хотя Я - создатель, знай, Я - неизменный и вне всяких деян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Не влияют на Меня деяния, не жажду Я их плодов. Кто Меня познает таковым, того не связывают последствия деян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Зная это, даже древние искатели освобождения совершали деяния. Поэтому и ты совершай деяния, как совершали предки испокон век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Даже мудрые заблуждались относительно того, что есть действие, что - бездействие. Я возвещу тебе, что есть действие; зная это, ты освободишься от зл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Надо понимать, что есть действие, запрещенное действие и бездействие. Таинственен путь деян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Кто видит действие в бездействии и бездействие в действии, тот - мудрый среди людей; он связан с Высшим, хотя и занят разнообразной деятельность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Того, чьи начинания лишены желания чувственного наслаждения, чьи последствия действий сожжены огнем знания, того ученые называют мудры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Оставив привязанность к плодам своей деятельности, всегда удовлетворенный и ни от чего не зависимый, он не совершает действий, хотя и занят деятельность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Свободный от желаний, обуздавший свои мысли и разум, оставивший чувство собственности и действующий лишь для поддержания тела, он не вовлекается в гре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Довольный тем, что приходит без усилий, превзошедший двойственность, лишенный зависти, равный к успеху и неудаче, он не связывает себя, даже действу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У лишенного привязанностей, свободного, с умом, погруженным в знание, выполняющего работу только как жертву Богу - вся карма исчезае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Брахман - жертвоприношение, Брахман - жертва, Брахманом она предлагается в огне Брахмана; воистину тот идет к Брахману, кто созерцает деяния Брахма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Некоторые йоги совершают жертвоприношения только полубогам, а другие приносят в жертву свое я на огне Высшего Брахма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Некоторые жертвуют слух и другие чувства на огне обуздания, другие жертвуют звук и другие объекты чувств на огне чувст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Некоторые также приносят в жертву все действия чувств и деятельность жизненных сил на огне самообуздания, зажженном знани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Другие предлагают жертву богатства, жертву подвижничества, жертву йоги, а иные, самообузданные, твердые в обетах - жертву знания и изучения Вед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Другие, склонные к управлению жизненной силой, приносят в жертву выходящее дыхание (прану) входящему дыханию (апане), и входящее дыхание жертвуют выходящему, удерживая потоки вдоха и выдох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0. Другие, ограничивая себя в еде, жертвуют пранами в пранах. Все они знатоки жертвоприношений, очищенные от грехов жертвоприношени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1. Вкушающие нектар остатков жертвоприношений идут к Вечному Брахману. О лучший из Куру, этот мир не для тех, кто не приносит жертвы, а что уж говорить о других мирах?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2. Все эти многообразные жертвоприношения изошли из уст Брахмана (Вед). Знай, все они рождены действием. Постигнув это, ты освободишь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3. Жертва знания лучше жертвы богатства, о победитель врагов, ибо полнота действий заключается в знании, о Партх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4. Постигни это, обратившись к духовному учителю, вопрошая его и служа ему; мудрые, познавшие Истину, посвятят тебя в это зна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5. Получив это знание, о Пандава, ты больше не впадешь в заблуждение; благодаря этому знанию ты увидишь всех существ во Мне, Высшей Душ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6. Даже если ты самый грешный из всех грешников, ты преодолеешь все грехи на корабле духовного зна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7. Как пылающий огонь превращает дрова в пепел, о Арджуна, так и огонь знания превращает в пепел все последствия дел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8. В этом мире ничто не сравнимо с духовным знанием по очищающей силе, и тот, кто совершенен в йоге, находит это знание в самом себе с течением времен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9. И тот обретает это знание, кто исполнен веры, предан ему и покорил чувства; получив знание, он скоро достигает высшего мир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0. Невежественный, неверующий и сомневающийся - гибнет. Для сомневающегося нет счастья ни в этом мире, ни в следующ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1. Но тот, кто с помощью йоги отрекся от плодов деятельности, разрушил сомнение духовным знанием и погружен в себя, не связывается последствиями действий, о Дхананджа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2. Итак, рассеки мечом духовного знания сомнение, родившееся в сердце от неведения, утвердись в йоге, встань и сражайся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4" w:name="ГЛАВА_5"/>
      <w:bookmarkEnd w:id="4"/>
      <w:r>
        <w:rPr>
          <w:b/>
          <w:bCs/>
          <w:color w:val="000000"/>
        </w:rPr>
        <w:t>ГЛАВА 5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ИСТИННОЕ ОТРЕЧЕНИ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О Кришна, ты восхваляешь отречение от деятельности и затем йогу деяния. Скажи мне определенно, что лучше из дву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И отречение и деятельность во имя Бога ведут к освобождению, но все же деятельность во имя Бога лучше отречения от действ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Нужно признать неизменно отреченным того, кто не ненавидит и не вожделеет; пpевзошедший двойственности, он легко освобождается от рабства, о могучерук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"Знание и йога деяний различны", так говорят невежды, но не ученые мужи; кто утвердился в одном, тот обретает плоды обои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Состояние, достигаемое людьми знания, также достигается йогами, посвятившими действия Богу. Кто видит, что путь познания и йоги деяния - одно, тот воистину види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Однако, о могучерукий, трудно достичь отречения без йоги деяния. Но мудрец, посвятивший действия Богу, быстро приходит к Всевышнем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Кто посвящает действия Богу, чист сердцем, покорил ум и чувства, познал Душу душ всех существ, тот, даже совершая действия, не связывается им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Кто пребывает в божественном сознании и видит Истину, тот понимает:"Я ничего не делаю", взирая, слушая, касаясь, обоняя, вкушая, двигаясь, предаваясь сну, дыша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Разговаривая, выделяя, хватая, открывая и закрывая глаза. Он знает, что это лишь чувства взаимодействуют с объектами чувст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Тот, кто действует без привязанности, посвятив свои действия Всевышнему, тот не пятнается грехом, подобно тому, как лист лотоса не смачивается вод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Йоги, оставив привязанности, совершают действия телом, умом, разумом и чувствами ради самоочищ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Преданный Богу человек, отказавшись от плодов действий, обретает совершенный мир; но кто не предан Богу и с вожделением стремится к плодам своей работы, тот попадает в рабств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Мысленно отрешившись от всех действий, счастливо пребывает обуздавший себя воплощенный в девятивратном городе, не совершая действий и не побуждая к действи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Господь не совершает действий, не побуждает людей действовать и не создает связи с плодами деяний. Все это делает природ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Вездесущий Господь не принимает чьи-либо грехи или праведные поступки. Знание окутано неведением, из-за этого существа введены в заблужд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Но для тех, кто неведение уничтожил самопознанием, знание, как солнце, откроет Всевышне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Те, кто устремили разум, сущность, преданность ко Всевышнему и избрали Его высшей целью, идут к освобождению, знанием очистив грех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Мудрый видит одно и то же в брахмане, наделенном смирением и ученостью, в корове, слоне, собаке и в поедателе собак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Уже здесь победили мир рождения и смерти те, чей ум находится в равновесии. Брахман непорочный и равный во всем, поэтому они пребывают в Брахма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Кто познал Брахмана и пребывает в Брахмане, тот, имеющий непоколебимый разум и не заблуждающийся, не радуется, получив приятное, и не горюет, получив неприятно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Тот, чей ум не привязан к внешним чувственным удовольствиям, обретает счастье в себе. Посвятивший себя созерцанию Брахмана наслаждается бесконечным блаженств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Наслаждения, рожденные соприкосновением чувств с объектами, лишь источник страдания, у них есть начало и конец, о сын Кунти, мудрый не радуется и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Кто способен преодолеть побуждения, рожденные желанием, гневом, даже здесь, не освободившись от тела, тот - йог, тот - счастливый человек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Кто счастлив внутри, радуется внутри, кто озаряется изнутри, тот йог становится божественным и достигает освобождения в Бог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Мудрецы, лишенные грехов, рассеявшие двойственность, обуздавшие ум, радующиеся благу всех существ, получают освобождение в Бог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Для мудрых, свободных от гнева и желания, контролирующих мысли, познавших себя, освобождение в Боге близк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Отключившись от всех внешних объектов, сосредоточив взор между бровей, уравняв внешнее и внутреннее дыхания, двигающиеся в ноздрях,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Мудрец, укротивший чувства, ум и разум, стремящийся только к освобождению, отбросивший желания, страх и гнев, - навсегда свободен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И познав Меня - наслаждающегося всеми жертвоприношениями и аскезами, Великого Владыку всех миров, Друга всех существ, - он достигает мира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5" w:name="ГЛАВА_6"/>
      <w:bookmarkEnd w:id="5"/>
      <w:r>
        <w:rPr>
          <w:b/>
          <w:bCs/>
          <w:color w:val="000000"/>
        </w:rPr>
        <w:t>ГЛАВА 6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ПУТЬ МЕДИТАЦИ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. Кто совершает предписанные обязанности, не стремясь к плодам деятельности, тот санньяси, тот йог, а не тот, кто не зажигает жертвенный огонь и не совершает обряд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То, что называют отречением, знай, о Пандава, как йогу, ибо тот, кто не избавился от помыслов, не становится йог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Для мудреца, стремящегося к йоге, действие считается средством; а для тех, кто уже достиг йоги, спокойствие считается средств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Когда человек не привязан к объектам чувств и к деятельности ради плодов и отрешился от всех мирских желаний, тогда он называется достигшим йог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Пусть человек возвышает себя с помощью ума, а не опускается. Ум - друг души, и ум - враг душ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Для того, кто победил ум, ум - лучший друг, но для не покорившего ум ум остается враг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Кто победил ум и обрел спокойствие, тот сосредоточен на Высшей Душе (Параматме) в счастье и несчастье, жаре и холоде, почестях и бесчесть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Тот именуется йогом, кто утвердился в знании и самосознании, неизменный, покоривший чувства, равно относящийся к глине, камню и золот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Тот еще выше, кто с равным умом относится к товарищам, друзьям, врагам, равнодушным, посредникам, ненавидящим, близким, святым и грешника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Йог должен постоянно сосредоточивать свой ум на Высшем Я, пребывая в одиночестве в уединенном месте, обуздав мысли и чувства, освободившись от желаний и собственн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Устроив в чистом месте сиденье, не слишком высокое или низкое, покрытое травой куша, шкурой лани и тканью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Сев на это сиденье, следует заниматься йогой для самоочищения, сосредоточив ум на одной точке и обуздав мысли, чувства и действ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-14. Держа шею и голову прямо, устремив свой взор на кончик носа, не смотря по сторонам, умиротворившись, избавившись от страха, стойко сохраняя обет целомудрия, покорив ум, йог должен сесть, медитируя на Меня и устремившись ко Мне как к высшей ц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Так постоянно упражняясь, йог, покоривший свой ум, достигает умиротворения во Мне и высшего освобожд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Йога невозможна для тех, кто ест слишком много или кто совсем не ест, кто спит слишком много или слишком мал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Тот достигает успеха в йоге, уносящей страдания, кто воздержан в еде и отдыхе, сдержан в своих деяниях и умерен в сне и бодрствовани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Когда обузданный ум, свободный от всех мирских желаний, сосредоточивается только на Высшее Я, то говорится, что он утвердился в йог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"Как светильник не мерцает в безветренном месте" - это сравнение применяется для обузданного ума йога, погрузившегося в созерцание Высшего 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Когда успокаивается мысль, удерживаемая практикой йоги, когда, созерцая Высшее Я в себе, человек обретает радость в Высшем Я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Когда он ощущает высшее блаженство, воспринимаемое разумом и находящееся за пределами чувств, и утвердившись в котором, он не отходит от Истины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И когда, достигнув этого состояния, он считает, что нет ничего выше этого, и когда утвердившись в нем, он остается спокойным даже в сильнейших страданиях,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То этот разрыв связи со страданием именуется йогой. Следует упражняться в этой йоге решительно и неуклонн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Отбросив все без исключения желания, порождаемые воображением, и укротив умом все чувства со всех сторон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Постепенно, понемногу пусть он обретет спокойствие с помощью разума, достигшего непоколебимости; и сосредоточив ум на Высшем Я, пусть он ни о чем другом не помышляе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Куда бы ни ускользал беспокойный нестойкий ум, надо, обуздав его, возвращать под контроль Высшего 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Величайшее блаженство приходит к йогу, успокоившему ум, умиротворившему страсти и осознающему свою божественность, безгрешном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Так, постоянно работая над собой, йог, свободный от скверны, с радостью и легко обретает беспредельное блаженство общения со Всевышни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Тот, кто познал себя с помощью йоги, видит Высшее Я во всех существах и все существа в Высшем Я; повсюду он видит одно и то ж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0. Кто видит Меня повсюду и все видит во Мне, того Я не покину, и он не покинет Мен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1. Кто, утвердившись в единстве, поклоняется Мне, обитающему во всех существах, тот йог пребывает во Мне при всех обстоятельства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2. Кто через уподобление себе видит повсюду равенство существ и в счастье, и в горе, тот считается совершенным йогом, о Арджун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3. Для этой йоги, которую Ты описал как равенство, о Мадхусудана, я не вижу устойчивой основы вследствие беспокойства ум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4. Воистину ум беспокоен, неистов, силен и упрям, о Кришна. Я полагаю, управлять им труднее, чем ветр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5. Несомненно, о могучерукий, ум беспокоен и с трудом управляем, но все же его можно обуздать, о Каунтея, должной практикой и отречени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6. Я считаю, что йога труднодостижима для не владеющего собой, но она достижима для того, кто укротил себя и прилагает правильные усил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7. О Кришна, каким путем идет тот, кто не достиг совершенства в йоге, кто не способен управлять собой, но обладает верой, кто уклонился умом от йоги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8. О могучерукий Кришна, разве он, сойдя с пути к Богу, отпав от йоги, не исчезает подобно разорванной туче, оставшись без прибежища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9. Рассей, о Кришна, мое сомнение, ибо кроме Тебя никто не может разрешить это сомнени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0. О Партха, ни в этом мире, ни в следующем нет гибели для него; ибо делающий добро никогда не пойдет по пути скорби, о друг М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1. Достигнув миров праведников и прожив там бесчисленные годы, вновь рождается сошедший с пути йоги в благочестивой богатой семь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2. Или рождается в семье мудрых йогов; но такое рождение - очень редкое в этом мир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3. Там он восстанавливает божественное сознание, обретенное в прошлом воплощении, и пытается достичь большего совершенства, чем прежде, о сын Кур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4. Благодаря своей предыдущей практике он устремляется к высшей цели как бы помимо воли; даже просто ищущий познания йоги превосходит ведические обряд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5. Воистину йог, который стремится с усердием, очищен от грехов и совершенствовался в течение многих рождений, достигает тогда высшей ц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6. Йог считается выше аскетов, выше мудрствующих, выше совершающих обряды. Поэтому стань йогом, Арджу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7. А из всех йогов того считаю величайшим, кто с верой поклоняется Мне и погружен в Меня своей сущностью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6" w:name="ГЛАВА_7"/>
      <w:bookmarkEnd w:id="6"/>
      <w:r>
        <w:rPr>
          <w:b/>
          <w:bCs/>
          <w:color w:val="000000"/>
        </w:rPr>
        <w:t>ГЛАВА 7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БОГ И МИР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. Услышь, о Партха, как, практикуя йогу, приняв прибежище во Мне, с умом, устремленным ко Мне, ты несомненно и всецело познаешь Мен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A0"/>
        </w:rPr>
        <w:t>2. Я поведаю тебе полностью о знании</w:t>
      </w:r>
      <w:r>
        <w:rPr>
          <w:color w:val="0000A0"/>
          <w:vertAlign w:val="superscript"/>
        </w:rPr>
        <w:t>*</w:t>
      </w:r>
      <w:r>
        <w:rPr>
          <w:color w:val="0000A0"/>
        </w:rPr>
        <w:t xml:space="preserve"> и об осознании</w:t>
      </w:r>
      <w:r>
        <w:rPr>
          <w:color w:val="0000A0"/>
          <w:vertAlign w:val="superscript"/>
        </w:rPr>
        <w:t>**</w:t>
      </w:r>
      <w:r>
        <w:rPr>
          <w:color w:val="0000A0"/>
        </w:rPr>
        <w:t>, когда ты их постигнешь, тебе больше нечего будет познавать.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0"/>
          <w:szCs w:val="20"/>
        </w:rPr>
        <w:t>* джнана - знание, полученное с помощью чувств и ума</w:t>
        <w:br/>
        <w:t>** виджнана (осознание) - непосредственное восприятие Духовной реальн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Среди тысяч людей едва ли один стремится к совершенству, а из достигших совершенства едва ли один воистину знает меня.</w:t>
      </w:r>
    </w:p>
    <w:p>
      <w:pPr>
        <w:pStyle w:val="Normal"/>
        <w:spacing w:before="280" w:after="280"/>
        <w:rPr/>
      </w:pPr>
      <w:r>
        <w:rPr>
          <w:color w:val="0000A0"/>
        </w:rPr>
        <w:t>4. Земля, вода, огонь, воздух, эфир</w:t>
      </w:r>
      <w:r>
        <w:rPr>
          <w:color w:val="0000A0"/>
          <w:vertAlign w:val="superscript"/>
        </w:rPr>
        <w:t>*</w:t>
      </w:r>
      <w:r>
        <w:rPr>
          <w:color w:val="0000A0"/>
        </w:rPr>
        <w:t>, ум</w:t>
      </w:r>
      <w:r>
        <w:rPr>
          <w:color w:val="0000A0"/>
          <w:vertAlign w:val="superscript"/>
        </w:rPr>
        <w:t>**</w:t>
      </w:r>
      <w:r>
        <w:rPr>
          <w:color w:val="0000A0"/>
        </w:rPr>
        <w:t>, разум</w:t>
      </w:r>
      <w:r>
        <w:rPr>
          <w:color w:val="0000A0"/>
          <w:vertAlign w:val="superscript"/>
        </w:rPr>
        <w:t>***</w:t>
      </w:r>
      <w:r>
        <w:rPr>
          <w:color w:val="0000A0"/>
        </w:rPr>
        <w:t xml:space="preserve"> и эгоизм</w:t>
      </w:r>
      <w:r>
        <w:rPr>
          <w:color w:val="0000A0"/>
          <w:vertAlign w:val="superscript"/>
        </w:rPr>
        <w:t>****</w:t>
      </w:r>
      <w:r>
        <w:rPr>
          <w:color w:val="0000A0"/>
        </w:rPr>
        <w:t xml:space="preserve"> - вот Моя восьмерично разделенная материальная энергия.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0"/>
          <w:szCs w:val="20"/>
        </w:rPr>
        <w:t>* праномайя; ** маномайя; *** виджнаномайя (ее принцип - буддхи); **** ахамкара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Это Моя низшая природа; узнай, о могучерукий, об отличной от нее Моей высшей природе, которая в форме индивидуальных душ поддерживает вселенну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Знай, эти две природы - лоно всех существ. Я - источник и конец всей вселенн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Нет ничего выше Меня, о Дхананджая. Все нанизано на Меня, как жемчужины на нит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Я - вкус воды, о сын Кунти, Я - свет солнца и луны, Я - Пранава (слог ОМ) во всех Ведах, Я - звук в эфире, Я - человечность в людях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Я - чистый запах земли, Я - жар огня, жизнь во всех существах и аскеза подвижник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О сын Притхи, знай Меня, как вечное семя всех существ, Я - разум разумных, Я - величие могущественны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Я - сила сильных, лишенных вожделения и привязанности, Я - желание в существах, не противоречащее религиозному закону, о владыка Бхара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Знай, что все состояния бытия - благость, страсть и неведение - рождены от Меня одного; и все же Я - не в них, хотя они - во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Введенная в заблуждение этими тремя гунами природы, вся вселенная не знает Меня, стоящего над этими гунами и непреходяще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Воистину, эта божественная энергия, состоящая из гун, трудно преодолима. Но предавшиеся Мне одному легко преодолевают эту энергию, порождающую иллюзи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Злодеи, глупцы, низшие из людей, лишенные иллюзией знания и обладающие демонической природой, не предаются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Четыре рода праведных людей поклоняются Мне, о Арджуна, страдающие, ищущие знания, ищущие богатства и мудрые, о владыка Бхара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И лучший из них - мудрый, всегда неизменный в преданности Единому, ибо исключительно Я дорог мудрому, и он дорог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Все они благородны, но мудрый, Я считаю, словно Я Сам. Ибо он, непоколебимый умом, обращается ко Мне одному, как к высшей ц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В конце многих рождений мудрый приходит ко Мне, осознав, что Васудева - это все. Но редко встречается такая великая душ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Те, чье знание похищено вожделением, предаются другим богам, следуя тем или иным обрядам, понуждаемые своей природ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Каким бы образам полубогов ни стремился поклоняться преданный с верой, Я делаю его веру непреклонн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Наделенный такой верой, он занимается поклонением этому полубогу и от него получает все желаемое, которое на самом деле дается Мной одни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Но преходящ плод маломудрых. Поклоняющиеся полубогам идут к полубогам; преданный Мне идет ко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Неразумные считают Меня, непроявленного, обычным проявлением, не ведая Моей высшей природы, вечной, непревзойденн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Я не открыт для всех, сокрытый своей внутренней энергией (йога-майей). Этот заблуждающийся мир не знает Меня, нерожденного, вечно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О Арджуна, Я знаю прошлое, настоящее и будущее всех существ, но Меня не знает никт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О Бхарата, все существа пребывают в неведении от самого рождения, введенные в заблуждение двойственностью, проистекающей из желания и ненависти, о победитель враг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Но люди, совершающие благочестивые дела, искоренившие свои пороки и свободные от заблуждения двойственности, поклоняются Мне, храня твердость в обета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Те, кто, найдя прибежище во Мне, стремятся к освобождению от старости и смерти, познают в полноте Брахмана, индивидуальное я и всю карм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0. Те, кто познал Меня в материальном проявлении, полубогах и в жертвоприношениях, те, непоколебимые умом, осознают Меня даже в час смерти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7" w:name="ГЛАВА_8"/>
      <w:bookmarkEnd w:id="7"/>
      <w:r>
        <w:rPr>
          <w:b/>
          <w:bCs/>
          <w:color w:val="000000"/>
        </w:rPr>
        <w:t>ГЛАВА 8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ПУТЬ К АБСОЛЮТНОМУ ДУХУ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Что есть Брахман (Абсолют)? Что есть я? Что такое карма, о Высшая Личность? Что называют материальным проявлением? Кого называют полубогами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 Кто есть Владыка жертвоприношений и как Он пребывает в этом теле, о Мадхусудана? И как в момент смерти познают Тебя обуздавшие себя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Брахман - это Непреходящий, Высший; Его сущность называется я, кармой называется действие, ведущее к появлению воплощенных сущест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Материальное проявление - это преходящая природа, а полубоги - это те, кто составляет тело Вселенского Существа, и Я один - Владыка жертвоприношений в этом тел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Кто в час смерти оставляет тело и отходит, помня обо Мне одном, тот достигает Моей природы; в этом нет сомн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Какое состояние бытия вспоминает человек в последний момент, оставляя свое тело, того он и достигнет непременно, всегда погруженный в мысли об этом состояни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Поэтому, Арджуна, все время думай только обо Мне и сражайся. Посвятив свой ум и разум Мне, ты, без сомнения, придешь ко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Кто заняв ум практикой йоги, не отвлекаясь ни на что другое, постоянно размышляет о Верховной Божественной Личности, тот скоро придет к Нему, о сын Притх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-10. Кто медитирует на Всеведущего, Наидревнейшего, Повелителя, Меньшего наименьшего, Поддерживающего все, Непостижимого образом, сияющего как солнце, запредельного тьме, в час смерти с непоколебимым умом, преданностью и силой йоги и направив жизненную силу между бровей, тот приходит к Верховной Божественной Личн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Я вкратце расскажу тебе о том, что знатоки Вед называют Непреходящим и во что входят подвижники, свободные от привязанностей и, стремясь к которому, они соблюдают целомудр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Закрыв все врата тела, заточив ум в сердце, сконцентрировав жизненный воздух в голове, сосредоточившись с помощью йоги,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Произнося однослоговый ОМ, олицетворяющий Всевышнего, думая обо Мне, человек, покидая тело, достигает высшей ц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О сын Притхи, Я легко достижим для йога, который постоянно предан Мне и всегда памятует обо Мне, не помышляя о друг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Придя ко Мне, эти великие души никогда не родятся вновь в этой преходящей обители скорби, ибо они достигли высшего совершен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Все миры, включая мир Брахмы, подвержены перерождению, о Арджуна, но достигшие Меня не рождаются снова.</w:t>
      </w:r>
    </w:p>
    <w:p>
      <w:pPr>
        <w:pStyle w:val="Normal"/>
        <w:spacing w:before="280" w:after="280"/>
        <w:rPr/>
      </w:pPr>
      <w:r>
        <w:rPr>
          <w:color w:val="0000A0"/>
        </w:rPr>
        <w:t>17. Кто знает, что день Брахмы длится тысячу юг</w:t>
      </w:r>
      <w:r>
        <w:rPr>
          <w:color w:val="0000A0"/>
          <w:vertAlign w:val="superscript"/>
        </w:rPr>
        <w:t>*</w:t>
      </w:r>
      <w:r>
        <w:rPr>
          <w:color w:val="0000A0"/>
        </w:rPr>
        <w:t xml:space="preserve"> и ночь длится тысячу юг, те познали день и ночь.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0"/>
          <w:szCs w:val="20"/>
        </w:rPr>
        <w:t>* юга = махаюга = 1 кальпа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С приходом дня из непроявленного возникают все проявления, с наступлением ночи они растворяются в том, что именуется непроявленны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Это бесчисленное множество существ, приходя снова и снова, растворяется помимо воли с наступлением ночи, о Партха, и вновь проявляется с наступлением дн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Но за пределами этой непроявленной есть другая Непроявленная Вечная природа, которая не погибает, когда гибнут все суще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Это Непроявленное называется Непреходящим, о нем говорят как о высшей цели. Достигшие его не возвращаются. Это Моя высшая обител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То Высочайшее Существо, в котором обитают все существа и которым все пронизано, достижимо лишь с помощью безраздельной, чистой преданности, о Партх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Теперь Я возвещу тебе, о лучший из Бхарат, о времени, когда йоги уходят и не возвращаются и о времени, когда уходят и возвращают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Познавшие Всевышнего идут к Всевышнему, покинув тело во время влияния огня, света, дня, светлой половины месяца, шести месяцев движения солнца на север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Мистик, ушедший из мира в тумане, ночью, в течение двух недель убывающей луны, шести месяцев движения солнца на юг, достигает сияющей лунной сферы и вновь возвращает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Эти два пути - светлый и темный - считаются постоянными; по одному идут и не возвращаются, а по другому - возвращаются сно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Зная эти пути, о сын Притхи, йоги не заблуждаются; поэтому во все времена будь непоколебим в йоге, о Арджу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Йог, познавший это, превосходит благочестивые плоды, обретаемые изучением Вед, жертвоприношениями, аскезами и дарами, и достигает высшей, изначальной обители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8" w:name="ГЛАВА_9"/>
      <w:bookmarkEnd w:id="8"/>
      <w:r>
        <w:rPr>
          <w:b/>
          <w:bCs/>
          <w:color w:val="000000"/>
        </w:rPr>
        <w:t>ГЛАВА 9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ПУТЬ ЦАРСТВЕННОГО ЗНАНИЯ И ТАЙН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. Я возвещу тебе, незавидующему, самое сокровенное знание и осуществление знания, познав которое ты освободишься от зл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Это - царственное знание, царственная тайна, величайшая святыня, познаваемая через непосредственный опыт, не противоречащая закону, вечная, претворяемая с радость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Люди, не верующие в этот путь, не достигнув Меня, о победитель врагов, возвращаются в мир смер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Мною в непроявленной форме пронизана вся эта вселенная; все существа пребывают во Мне, но Я не пребываю в ни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И все же существа не пребывают во Мне, узри Мое мистическое могущество! Моя сущность - источник всех сущего - поддерживает всех существ, но не пребывает в ни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Как могучий ветер, носящийся повсюду, остается всегда в эфире, так и все существа пребывают во Мне; постигни эт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О сын Кунти, в конце кальпы все существа входят в Мою природу, а в начале следующей кальпы Я снова возрождаю и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Владычествуя над Своей природой, Я снова и снова возрождаю все это множество беспомощных существ силой природ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Все эти действия, о Дхананджая, не связывают Меня, ибо Я безучастен и не привязан к этим действия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Под Моим наблюдением природа производит подвижные и неподвижные существа; поэтому, о сын Кунти, вращается этот мир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Глупцы пренебрегают Мной, когда Я принимаю человеческий образ, ибо они не знают Моей высшей сути как великого Владыки всех сущест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Тщетны надежды, тщетны дела и тщетно познание неразумных, обладающих демонической, безбожной, лживой природ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Но великие души, принявшие прибежище божественной природы, поклоняются Мне неизменно, познав Меня как неисчерпаемый источник всех сущест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Постоянно воспевая Мою славу, подвизающиеся, твердые в обетах, простирающиеся передо Мной, они всегда поклоняются Мне с любовью и преданность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Другие, жертвуя жертвой знания, поклоняются Мне как Единому, как разделенному многими путями и как всепроникающем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Я - ритуал, Я - жертвоприношение, Я - приношение предкам, Я - целительное растение, Я - мантра, Я - очищенное масло, Я - огонь, Я - поднош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Я - Отец этой вселенной, Мать, опора, прародитель; Я - познаваемое, очищающий слог ОМ. Я также Риг, Сама и Яджур Вед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Я - цель, хранитель, Владыка, свидетель, обитель, прибежище, друг, начало и исчезновение, основа, сокровищница и непреходящее сем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Я даю тепло, Я удерживаю и посылаю дождь, Я - бессмертие и смерть, Я - бытие и небытие, о Арджу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Знатоки трех Вед, пьющие сому, чистые от грехов, поклоняясь Мне, молятся о пути к небесным мирам. Достигнув чистого мира владыки полубогов, они вкушают на небесах райские наслажд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Насладившись обширным райским миром и исчерпав свои заслуги, они возвращаются в миры смертных. Так, придерживаясь поучений трех Вед и желая наслаждений, они умирают и рождают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Тем людям, которые, медитируя на Меня одного, поклоняются Мне с неизменной преданностью, Я даю то, чего им недостает и сохраняю то, что уже имею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Те, кто преданы другим богам и поклоняются им с верой, в действительности поклоняются Мне одному, о сын Кунти, но неправильным способ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Воистину Я - наслаждающийся и Господь всех жертвоприношений. Но они не знают Моей истинной природы и поэтому падаю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Поклоняющиеся полубогам идут к полубогам, поклоняющиеся предкам идут к предкам, поклоняющиеся духам и призракам идут к духам, поклоняющиеся Мне идут ко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Если чистосердечный человек предложит Мне с преданностью лист, цветок, плод или воду, то Я приму это, предложенное с любовь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Все, что ты делаешь, что вкушаешь, все, что приносишь в жертву и даруешь, и все аскезы - делай это, о сын Кунти, как подношение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Так ты освободишься от действий, порождающих и плохие и хорошие плоды. Сосредоточенный на йоге отречения, освобожденный, ты придешь ко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Я равно отношусь ко всем существам, нет для Меня ни ненавистного, ни дорогого, но кто с преданностью поклоняются Мне, те во Мне, и Я также в ни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0. Даже если человек самого дурного поведения поклоняется Мне с нераздельной преданностью, его можно считать праведным, ибо его решение правильн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1. Скоро он станет праведником и достигнет вечного умиротворения, о сын Кунти. Знай, преданный Мне никогда не погибне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2. О сын Притхи, те, кто принял прибежище во Мне, будь они даже низкого рождения - женщины, вайшьи или шудры - могут достичь высшей ц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3. А тем более святые брахманы и преданные Богу праведные цари! Поэтому, попав в этот бpенный, полный страданий, мир, поклоняйся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4. Сосредоточь свой ум на Мне, простирайся ниц передо Мной; поклоняясь Мне и устремившись ко Мне как к высшей цели, ты придешь ко Мне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9" w:name="ГЛАВА_10"/>
      <w:bookmarkEnd w:id="9"/>
      <w:r>
        <w:rPr>
          <w:b/>
          <w:bCs/>
          <w:color w:val="000000"/>
        </w:rPr>
        <w:t>ГЛАВА 10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БОЖЕСТВЕННЫЕ ПРОЯВЛЕ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. Снова слушай, о могучерукий, Мое высочайшее слово, которое Я возвещу тебе, Моему другу, желая тебе благ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Ни сонмы полубогов, ни великие мудрецы не знают Моего начала, ибо Я - источник всех полубогов и великих мудрец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Кто знает Меня как нерожденного, безначального, великого Владыку всех миров, тот, незаблуждающийся среди смертных, освободится от всех грех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Разум, познание, отсутствие заблуждения, терпение, правдивость, самообладание, умиротворенность, радость, боль, рождение, смерть, страх, бесстрашие,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Ненасилие, уравновешенность, удовлетворенность, аскетичность, милосердие, слава и бесчестие - все эти различные состояния живых существ происходят от Меня одно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Семь великих древних мудрецов и четыре Ману рождены из Моей природы Моим умом, а от них произошли все существа в мир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Кто поистине знает Мое величие и мистическую силу, тот непоколебимо утверждается в йоге, в этом нет сомнен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Я - источник всего, из Меня исходит все. Зная это, мудрые поклоняются Мне, преисполненные любв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Их мысли сосредоточены на Мне, их жизни посвящены Мне; просвещая друг друга и беседуя обо Мне, они услаждаются и радуют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Тем, кто постоянно преданы Мне, поклоняются Мне с любовью Я даю божественное сознание, с помощью которого они приходят ко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Из особой милости к ним, Я, пребывающий в их сердцах, разрушаю сияющим светильником знания темноту, рожденную невежеств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2. Ты - Абсолютная Истина, Высшая Обитель, Высшая Чистота, Вечная Божественная Личность, изначальный Бог, нерожденный, вездесущи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3. Так именуют Тебя все мудрецы, а также божественные провидцы - Нарада, Асита, Вьяса, и Ты Сам провозглашаешь эт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4. Я считаю истиной все то, что Ты сказал Мне, о Кешава, ни боги, ни демоны не знают Твоего проявления, о Всевышний Господ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5. Воистину, Ты один знаешь Себя, о Верховная Личность, источник всего, Господь всех существ, Бог богов, Владыка вселенной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6. Соблаговоли рассказать мне без утайки о Своих божественных проявлениях и славе, благодаря которым Ты пронизываешь все мир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7. Как мне познать Тебя, о высочайший мистик, постоянно медитируя на Тебя? Через какие образы Твои мне следует размышлять о Тебе, о Благословенный Господь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8. О Джанардана, снова подробно поведай о Своей мистической силе и проявлениях, ибо я не могу насытиться слушанием Твоих нектарных рече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Да исполнится! Я расскажу тебе сейчас о Своих божественных проявлениях, но только о самых важных, о лучший из Куру, ибо нет конца Моим проявления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Я - Высший Дух, пребывающий в сердце каждого существа; Я - начало, середина и конец всех сущест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Из Адитьев Я - Вишну, из светил Я - лучезарное солнце, из Марут Я - Маричи; среди звезд Я - лу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Из Вед Я - Сама Веда, из полубогов Я - Индра, из чувств Я - ум, в существах Я - созна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Из Рудр Я - Шива, из якшей и ракшасов Я - Кубера, владыка сокровищ, из Васу Я - Агни, из гор Я - Мер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Знай, из жрецов Я - главный, Брихаспати; из полководцев Я - Картикея, из водоемов Я - океан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Из великих мудрецов Я - Бхригу, из слов - священный слог ОМ. Из жертвоприношений Я - жертва повторения мантр, из неподвижных объектов Я - Гимала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Из всех деревьев Я - баньян, из мудрецов среди полубогов Я - Нарада, из гандхарвов Я - Читраратха, из совершенных существ Я - мудрец Капил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Знай, из коней Я - Уччаихшрава, возникший из нектара, из царственных слонов Я - Айравата, среди людей Я - монаp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Из оружий Я - удар молнии, среди коров Я - Сурабхи, из порождающих Я - Кандарпа, бог любви; из змей Я - Васук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Из нагов Я - Ананта, из обитателей вод Я - Варуна; из предков Я - Арьяма, из судий Я - Яма, бог смер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0. Из дайтьев Я - Прахлада, из покорителей Я - время, среди зверей Я - лев, среди птиц Я - Гаруда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1. Из очистителей Я - ветер, из носящих оружие Я - Рама, из рыб Я - акула, из рек Я - Ганг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2. Я - начало, конец и середина всех творений, о Арджуна; из наук Я - учение о духе; Я - истинный вывод логик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3. Из букв Я - буква "А", из составных слов Я - двойное слово; Я - непреходящее время, Я - творец всюдулик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4. Я - всепожирающая смерть, Я - причина того, что должно возникнуть; из женских качеств Я - слава, счастье, красноречие, память, рассудительность, стойкость и терпеливост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5. Из гимнов Сама Веды Я - Брихат-сама, из размеров Я - гаятри, из месяцев Я - маргаширша (ноябрь-декабрь), а из сезонов Я - цветущая вес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6. Из обманывающих Я - азартная игра, Я - великолепие великолепных, Я - победа, Я - смелость, Я - добродетель добродетельны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7. Из рода Вришни Я - Васудева, из Пандавов - Арджуна; из святых мудрецов Я - Вьяса, а из провидцев Я - Уша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8. Я - наказание, пресекающее беззаконие, Я - политика стремящихся к власти, Я - безмолвие тайн, Я - мудрость мудры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9. Я - семя всего существующего, о Арджуна, и нет создания, подвижного или неподвижного, которое могло бы существовать без Мен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0. Нет конца Моим божественным проявлениям, о победитель врагов. Я лишь вкратце рассказал о некоторых Моих проявления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1. Знай, что все славное, прекрасное и могущественное произошло лишь от частицы Моего великолеп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2. Но нужно ли тебе, о Арджуна, такое подробное знание? Одной лишь частичкой Себя Я пронизываю и сохраняю всю вселенную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0" w:name="ГЛАВА_11"/>
      <w:bookmarkEnd w:id="10"/>
      <w:r>
        <w:rPr>
          <w:b/>
          <w:bCs/>
          <w:color w:val="000000"/>
        </w:rPr>
        <w:t>ГЛАВА 11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СОЗЕРЦАНИЕ ВСЕЛЕНСКОГО ОБРАЗ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Благодаря Твоим словам о высочайшей тайне духа, милостиво поведанным мне, рассеялось мое заблуждени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 Я услышал от Тебя, о лотосоокий, в подробностях о появлении и исчезновении существ и Твоей непреходящей слав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 Как Ты сказал о Себе, так это и есть, о Всевышний Господь. И все же я хочу узреть Твой Вселенский образ, о Высшая Личнос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 Если Ты, о Господь, полагаешь, что я способен его созерцать, то яви эту непреходящую вселенскую сущнос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Узри, о Партха, сотни и тысячи Моих форм, различных по виду, божественных, многоцветных, многообразны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Узри Адитьев, Васу, Рудр, Ашвини-кумаров; узри, о Бхарата, многое чудесное, не виданное прежд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Теперь узри здесь, в Моем теле, всю вселенную, подвижное и неподвижное, и все иное, что желаешь увидет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Но ты не сможешь узреть Меня своими глазами. Я дам тебе божественное видение. Узри Мое мистическое совершенств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анджая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9. О царь, сказав это, Всевышний Владыка мистических сил, Господь Хари, показал Партхе Свой Высший Вселенский образ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5550" cy="39433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0-11. С многочисленными устами, очами, многочисленными чудесными явлениями, с многочисленными божественными украшениями, с многочисленными божественными поднятыми оружиями; облаченный в божественные гирлянды и одеяния, умащенный божественными мастями, предивный, сияющий, беспредельный, многоликий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3300" cy="45720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2. Если бы тысячи солнц одновременно засияли в небе, то это сияние походило бы на сияние той Вселенской форм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3. И сын Панду увидел в теле Бога богов всю вселенную в единстве и многообраз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4. И тогда Дхананджая, охваченный изумлением, с вздыбившимися волосами, склонил голову перед Господом и воззвал к Нему, сложив ладон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5. В Твоем теле, Господь, я вижу всех полубогов и множество разных существ, Шиву, Брахму, сидящего на лотосном троне, и всех мудрецов и божественных змее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6. Я вижу Тебя с многочисленными руками, чревами, устами, глазами, обладающего бесчисленными образами со всех сторон, но я не вижу ни Твоего начала, ни середины, ни конца Твоего, о Владыка вселенной, о Вселенская форм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7. Я вижу Тебя в шлемах, с палицами и дисками, излучающим повсюду лучезарность, ослепляющего, блистающего сиянием огня и солнца, неизмеримог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8. Тебя подобает знать как Непреходящее, Высшее. Ты - высочайшая обитель вселенной. Ты - неистощимый хранитель вечного закона, Ты - извечная личность, таково мое мнени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9. Я вижу, Ты без начала, середины и конца, беспредельно могучий, с бесчисленными руками; солнце и луна - Твои глаза; из Твоих уст исходит сияющий огонь, опаляющий жаром всю вселенную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0. Пространство между небесами и землей и все стороны света пронизаны Тобой Одним. Узрев этот Твой чудесный ужасающий образ, три мира трепещут от страха, о великий Ду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1. Сонмы полубогов входят в Тебя, а некоторые, трепеща, возносят молитвы Тебе со сложенными ладонями. Сонмы великих мудрецов и совершенных существ, восклицая "Славься", восхваляют Тебя прекрасными гимн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2. Рудры, Адитьи, Васу, Садхьи, Вишвадевы, Ашвины, Маруты, предки, сонмы гандхарвов, якшей, асуров и сиддх взирают на Тебя в ликован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3. Увидев Твою великую форму, о могучерукий, с многочисленными очами, многочисленными руками, бедрами, стопами и телами, с многочисленными ужасными клыками - миры трепещут, так же как и 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4. Узрев Тебя, касающегося небес, сверкающего многими оттенками, с широко открытыми ртами, с огромными пламенеющими глазами, мое сердце трепещет в страхе, и я не нахожу стойкости и спокойствия, о Вишну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5. Увидев Твои ужасные клыки и лики, подобные все уничтожающему огню смерти, я не узнаю четырех сторон света и не нахожу покоя. Будь милостив, о Бог богов, обитель вселенно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6-27. Все сыны Дхритараштры вместе со множеством царей и Бхишмой, Дроной, Карной, а также наши главные воины ввергаются в Твои ужасающие зевы с устрашающими клыками. Я вижу, как некоторые повисли между зубов с размозженными голов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8. Как многие реки стекаются в океан, так и эти герои мира людей входят в Твои пламенеющие рт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9. Как мотыльки быстро влетают в огонь, чтобы найти там гибель, так и эти создания с огромной скоростью мчатся в Твои рты, чтобы погибну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0. Со всех сторон Ты слизываешь этих людей, поглощая их пылающими ртами. Наполнив сиянием всю вселенную, Твой ужасный жар все опаляет, о Вишну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1. Поведай мне, кто Ты, о ужасающий образом. Я преклоняюсь пред Тобой. Будь милостив ко мне, о Бог Всевышний. Я хочу познать Тебя, Изначальный, ибо я не ведаю Твоих дел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2. Я - могучее время, губящее мир, и теперь Я занят разрушением мира. Кроме тебя, все эти воины с обеих сторон погибну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3. Поэтому встань и обрети славу. Победив своих врагов, наслаждайся процветающим царством. Они уже убиты Мной одним. Ты, Савьясачи, будь лишь Моим оруди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4. Убей Дрону, Бхишму, Джая-дратху, Карну и других воинов, уже убитых Мною. Не колебайся. Сражайся, и ты победишь соперников в битв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анджая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5. Услышав эту речь Кешавы, трепещущий Арджуна пал ниц, и сложив ладони, снова сказал Кришне, запинаясь, кланяясь и испытывая стра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6. Достойно, Хришикеша, что мир радуется, прославляя Тебя и привлекаясь к Тебе; демоны в страхе разбегаются по сторонам, а праведные почтительно склоняются перед Тобо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7. Как же не славить Тебя, о Великий, более великий, чем Брахма. Ты - изначальный творец, беспредельный, Бог богов, прибежище вселенной, непреходящий, бытие и небытие и то, что вне этог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8. Ты - изначальный Бог, Предвечная Личность. Ты - высочайшее прибежище мира. Ты - познающий и познаваемое, высочайшая обитель. О бесконечный образ, Тобой пронизана вся вселенна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9. Ты - Ваю, Яма, Агни, Варуна, Луна, Брахма и Прародитель. Слава Тебе, слава тысячекратная, и снова и снова слава Тебе, сла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0. Слава Тебе спереди, слава Тебе сзади, слава Тебе со всех сторон. Ты есть все, бесконечна Твоя мощь и неизмерима сила. Ты - всепроникающий, и поэтому Ты - вс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1. Считая Тебя другом, я дерзновенно, из-за неразумения и любви, обращался к Тебе: "Эй, Кришна, эй, Ядава, эй, друг мой", не зная Твоего велич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2. Или ради шутки я был непочтителен с Тобой во время игр, отдыха на ложе, сидения, трапезы, наедине, и даже в собрании, о Ачьюта; я молю, прости мне это, Неизмеримы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3. Ты - Отец этого мира, подвижного и неподвижного. Ты почитаем им, и Ты - высший учитель. Нет равного Тебе и нет превосходящего Тебя в трех мирах, о несравненно могучи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4. Поэтому, склоняясь и простираясь пpед тобой, я молю Тебя, почитаемый Господь, простить меня. Будь терпелив ко мне, о Боже, как друг к другу, как отец к сыну, как возлюбленный к возлюбленно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5. Я возрадовался, узрев не виданное прежде, но мой ум охвачен страхом. Яви мне, о Боже, тот образ; будь милостив ко мне, Владыка богов, обитель вселенно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6. Я желаю увидеть Тебя как прежде в том четырехруком образе, увенчанного короной, с булавой и диском в руках, о тысячерукий, о Вселенская форм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7. По милости Моей Я показал тебе, о Арджуна, Мой высший образ с помощью Своей мистической силы. Никто кроме тебя не созерцал этот лучезарный, вселенский, беспредельный, изначальный образ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8. Никто в этом мире людей, кроме тебя, о герой Куру, не может увидеть этот Мой образ ни с помощью изучения Вед, ни с помощью жертвоприношений, благотворительности, ни с помощью ритуалов и суровых аскез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9. Не беспокойся, не теряй рассудка при виде Меня в этом ужасающем образе, отбрось страх и с миром в душе снова созерцай другой Мой образ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анджая сказал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EE"/>
        </w:rPr>
        <w:drawing>
          <wp:inline distT="0" distB="0" distL="0" distR="0">
            <wp:extent cx="3600450" cy="4762500"/>
            <wp:effectExtent l="0" t="0" r="0" b="0"/>
            <wp:docPr id="31" name="Image1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0. Так сказав Арджуне, Господь Васудева снова явил Свой четырехрукий образ, а затем принял свой милосердный двурукий образ, рассеяв страх Арджун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1. Увидев этот Твой прекрасный человеческий образ, о Джанардана, я пришел в свое естественное состояни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2. Ты видишь тот Мой образ, который трудно созерцать. Даже полубоги постоянно жаждут узреть этот образ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3. Ни через изучение Вед, ни через аскезы, ни через благотворительность, ни через жертвоприношения нельзя Меня увидеть в этом образе, в котором ты Меня видиш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4. Но благодаря неразделенной преданности можно познать Меня как Я есть, созерцать и воистину войти в Меня, о покоритель враг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5. Кто совершает работу ради Меня, кто считает Меня высшей целью, кто предан Мне, свободен от привязанностей и дружески относится к любому существу, тот придет ко Мне, о Пандава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1" w:name="ГЛАВА_12"/>
      <w:bookmarkEnd w:id="11"/>
      <w:r>
        <w:rPr>
          <w:b/>
          <w:bCs/>
          <w:color w:val="000000"/>
        </w:rPr>
        <w:t>ГЛАВА 12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ПУТЬ БОЖЕСТВЕННОЙ ЛЮБВИ</w:t>
      </w:r>
    </w:p>
    <w:p>
      <w:pPr>
        <w:pStyle w:val="Normal"/>
        <w:spacing w:before="0" w:after="240"/>
        <w:jc w:val="center"/>
        <w:rPr/>
      </w:pPr>
      <w:r>
        <w:rPr>
          <w:color w:val="000000"/>
        </w:rPr>
        <w:br/>
      </w:r>
      <w:r>
        <w:fldChar w:fldCharType="begin"/>
      </w:r>
      <w:r>
        <w:rPr>
          <w:rStyle w:val="InternetLink"/>
          <w:i/>
          <w:u w:val="single"/>
          <w:b/>
          <w:iCs/>
          <w:bCs/>
          <w:color w:val="0000EE"/>
        </w:rPr>
        <w:instrText xml:space="preserve"> HYPERLINK "http://sss.vn.ua/bh_gita.htm" \l "sai12%23sai12"</w:instrText>
      </w:r>
      <w:r>
        <w:rPr>
          <w:rStyle w:val="InternetLink"/>
          <w:i/>
          <w:u w:val="single"/>
          <w:b/>
          <w:iCs/>
          <w:bCs/>
          <w:color w:val="0000EE"/>
        </w:rPr>
        <w:fldChar w:fldCharType="separate"/>
      </w:r>
      <w:r>
        <w:rPr>
          <w:rStyle w:val="InternetLink"/>
          <w:b/>
          <w:bCs/>
          <w:i/>
          <w:iCs/>
          <w:color w:val="0000EE"/>
          <w:u w:val="single"/>
        </w:rPr>
        <w:t>русский перевод этой главы с английского перевода с санскрита,</w:t>
        <w:br/>
        <w:t>сделанного Сатьей Саи Бабой</w:t>
      </w:r>
      <w:r>
        <w:rPr>
          <w:rStyle w:val="InternetLink"/>
          <w:i/>
          <w:u w:val="single"/>
          <w:b/>
          <w:iCs/>
          <w:bCs/>
          <w:color w:val="0000EE"/>
        </w:rPr>
        <w:fldChar w:fldCharType="end"/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drawing>
          <wp:anchor behindDoc="0" distT="28575" distB="28575" distL="314325" distR="0" simplePos="0" locked="0" layoutInCell="0" allowOverlap="1" relativeHeight="5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638425" cy="3971925"/>
            <wp:effectExtent l="0" t="0" r="0" b="0"/>
            <wp:wrapSquare wrapText="bothSides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Кто более сведущ в йоге - те, кто неколебимо преданы Тебе и поклоняются Тебе, или те, кто поклоняются Непреходящему, Непроявленному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Тех, кто поклоняется Мне, сосредоточив ум на Мне, кто всегда предан Мне и обладает высшей верой, тех Я считаю наиболее совершенным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-4. Но те, кто поклоняются Непреходящему, Неописуемому, Непроявленному, Вездесущему, Непостижимому, Неизменному, Недвижимому, Вечному, обуздав чувства, навсегда умиротворив разум и посвятив себя благу всех существ, - те также достигают Мен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Больше трудностей у тех, чей ум привязан к Непроявленному, ибо очень сложно воплощенному достичь цели на пути к Непроявленном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-7. Но тех, кто поклоняется Мне, отрешившись от всех действий ради Меня, считая Меня высшей целью и неуклонно медитируя на Меня, тех, кто сосредоточил свои мысли на Мне, Я очень быстро спасу из океана рождения и смер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Сосредоточив свой ум на Мне одном, погрузи свое сознание в Меня. Так ты будешь пребывать во Мне, в этом нет сомнен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Если ты не способен непоколебимо сосредоточить свой ум на Мне, о Дхананджая, тогда старайся достичь Меня усиленной практикой йог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Если ты не способен даже на практику йоги, тогда пытайся совершать дела ради Меня; ибо даже совершая дела ради Меня, ты достигнешь совершен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Если ты не способен делать даже это, тогда, приняв прибежище Моей мистической силы и обуздав себя, отрешись от плодов всей своей деятельн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Знание лучше практики, медитация лучше знания, отречение от плодов деятельности лучше медитации, ибо отречение сразу ведет к умиротворени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Кто не завистлив, милосерден и сострадателен ко всем существам, свободен от чувства "мое" и эгоизма, неизменен в горе и радости, терпелив,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Всегда удовлетворен, посвятил себя йоге, владеет собой, тверд в решениях, сосредоточил свой ум и разум на Мне, - такой Мой преданный очень дорог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Кто не причиняет беспокойства людям и сам не обеспокоен людьми, кто свободен от вожделения, вражды, страха, тревог, - тот дорог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Мой преданный, который лишен желаний, искусен в делах, свободен от забот и уныния, отрешен от всех начинаний, очень дорог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Кто не радуется и не ненавидит, не скорбит, не вожделеет, отрекается от благоприятного и неблагоприятного, тот преданный дорог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Кто равно относится к друзьям и врагам, равнодушен к почестям и порицанию, к жаре и холоду, счастью и несчастью, свободен от привязанностей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Кто равнодушен к поношению и прославлению, молчалив, всем доволен, кто не заботится о жилище для себя, стоек в решениях и исполнен преданности, - тот дорог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Кто следует этим вечным путем, провозглашенным Мной, кто преисполнен веры, кто считает Меня высшей целью, тот очень дорог Мне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2" w:name="ГЛАВА_13"/>
      <w:bookmarkEnd w:id="12"/>
      <w:r>
        <w:rPr>
          <w:b/>
          <w:bCs/>
          <w:color w:val="000000"/>
        </w:rPr>
        <w:t>ГЛАВА 13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ДУХ И МАТЕР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О Кешава, я хочу узнать о пракрити (материи) и пуруше (духе), поле и познающем поле, знании и объекте зна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Это тело, о сын Кунти, именуется полем, а того, кто познает это поле, мудрые называют познающим пол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а. О Бхарата, знай Меня как познавшего поле во всех полях. Знание поля и познающего его - это истинное знание; таково Мое мн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Теперь услышь от Меня вкратце, что такое это поле, какова его природа, каковы его изменения, откуда оно, кто Он (познавший поле) и каково Его могуществ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Это многократно и разнообразно воспето провидцами в ведических гимнах, и особенно обстоятельно в стихах Веданта-сутры (Брахма-сутры), полной доказательств и вывод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Пять первоэлементов, эгоизм, разум, непроявленное, десять чувств и ум и пять объектов чувств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Желание, ненависть, счастье и несчастье, тело, психическая деятельность, стойкость - так вкратце описывается поле и его измен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Смирение, скромность, отказ от насилия, терпимость, искренность, служение учителю, чистота, стойкость, самообладание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Отвращение от объектов чувств, отсутствие эгоизма, понимание того, что рождение, смерть, старость, болезни и страдания есть зло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Отрешенность, отсутствие привязанности к сыну, жене, дому и прочему, постоянное спокойствие в желанных и нежеланных событиях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Безраздельная, неизменная преданность Мне, стремление к уединенным местам, отсутствие влечения к обществу людей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Постоянство в самопознании, понимание цели постижения Истины - это называется знанием, а все отличное от этого - невед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Я поведаю тебе о том, что должно познавать; познав это, достигают бессмертия. Брахман, Дух, не имеющий начала и ведомый Мной, находится вне существования и не-существова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Везде Его руки и ноги, глаза, головы, лица, уши; Он пребывает в мире, пронизывая вс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Отраженный в деятельности всех чувств, Он Сам не имеет чувств. Он лишен привязанностей и все же поддерживает всех, Он вне гун природы и все же наслаждается им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Он вне и внутри всех существ, Он подвижный и неподвижный, Он непостижим вследствие тонкости. Он далеко и близк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Он - неделимый, но кажется разделенным в существах. Он познается как поддерживающий всех существ, как разрушитель и создател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Он - свет светов. Он вне всякой тьмы. Он - знание, объект познания и цель знания; и Он пребывает в сердце всех сущест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Так вкратце объясняется поле, знание и объект знания. Познав это, преданные Мне достигают Моей природ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Знай, что материя и дух безначальны; знай, все гуны и видоизменения происходят от материальной природ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Материальная природа считается причиной возникновения тела и чувств; дух считается причиной восприятия радости и страда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Дух, пребывая в материи, наслаждается гунами, рожденными материей. Привязанность к гунам - причина рождения в добрых или дурных лона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А Высочайший Дух в этом же теле называется Свидетель, Дозволяющий, Поддерживающий, Наслаждающийся, Великий Владыка и Высшая Душ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Кто знает дух и материю вместе с гунами, тот не рождается вновь, в каком бы состоянии жизни ни находил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Некоторые созерцают сами в себе Высшую Душу через медитацию, другие - совершенствуя знание, а иные - через деятельность без привязанности к плода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Некоторые же, не знающие этих путей, поклоняются Высшей Душе, слушая других; даже они преодолевают смерть благодаря преданности тому, о чем слушаю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Знай, о лучший из Бхарат, что все рожденное - подвижное и неподвижное - происходит от соединения поля и познающего пол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Тот воистину видит, кто видит Всевышнего Господа, равно пребывающего во всех существах, Непреходящего в преходящ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Поскольку он видит Господа равно присутствующим повсюду, он не вредит сам себе. Так он достигает высочайшей ц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Тот воистину видит, кто видит, что все действия совершаются только материальной природой, а истинное я бездействуе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0. Когда человек осознает, что различные состояния бытия существ пребывают в Едином и от Него происходят, то он достигает Всевышне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1. Не имеющая начала, не подвластная гунам природы - эта Высшая Душа, непреходящая, хотя и пребывает в теле, не действует и не оскверняется, о сын Кун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2. Как всепроникающий эфир не загрязняется вследствие своей тонкости, так и дух, пребывающий в каждом теле, не загрязняет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3. Как одно солнце освещает весь мир, так и Владыка поля освещает все поле, о Бхарат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4. Те, кто очами мудрости видят различие между полем и познающим поле и видят путь освобождения существ от материальной природы, достигают Всевышнего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3" w:name="ГЛАВА_14"/>
      <w:bookmarkEnd w:id="13"/>
      <w:r>
        <w:rPr>
          <w:b/>
          <w:bCs/>
          <w:color w:val="000000"/>
        </w:rPr>
        <w:t>ГЛАВА 14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ТРИ ГУНЫ ПРИРОД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. Я снова возвещу тебе наивысшее из знаний, познав которое все мудрецы достигали высочайшего совершен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Посвятив себя этому знанию и став подобным Мне, они не возрождаются во время сотворения и не исчезают во время уничтожения мир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Мое лоно - изначальная материя, в нее Я вкладываю семя, так возникают все существа, о Бхарат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Для всех видов жизни, появляющихся из различных лон, изначальная материя является лоном, а Я - Отец, дающий сем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О могучерукий, гуны - благость, страсть и невежество - возникли из материи; они связывают вечное существо, когда оно попадает в тел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Из них гуна благости, будучи самой чистой, ведет к просветлению и очищению. И она связывает, о безгрешный, привязанностью к счастью и привязанностью к знани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Знай, гуна страсти, рожденная влечением, источник вожделения и привязанности; о сын Кунти, она связывает воплощенного привязанностью к деяниям ради плод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Знай, гуна темноты, рожденная невежеством, ввергает в заблуждение всех воплощенных; она связывает, о Бхарата, тупостью, ленью и сн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Гуна благости привязывает к счастью, гуна страсти - к действию ради плодов, а гуна невежества, окутав знание, привязывает к туп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Гуна благости проявляется, когда преодолены страсть и невежество; иногда гуна страсти преобладает над благостью и невежеством или гуна невежества - над благостью и страсть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Когда свет знания излучается из всех врат тела, то следует знать, что преобладает благост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Когда возрастает влияние гуны страсти, о лучший из Бхарат, то возникают жадность, внешняя активность, привязанность к плодам дел, беспокойство и вождел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Когда преобладает гуна невежества, о сын Куру, порождаются затмение, пассивность, тупость и заблужд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Если воплощенный встречает смерть во время преобладания гуны благости, тогда он достигает чистых миров великих мудpец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Если человек умирает в гуне страсти, он рождается среди привязанных к действию ради плодов, а умирая в гуне невежества, он рождается в лоне заблудши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Плод добродетельной деятельности чист; он, говорят, в гуне благости; плод гуны страсти - страдание; а плод гуны невежества - невед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От гуны благости возникает познание, от гуны страсти - жадность, а от гуны невежества - тупость, заблуждение и невед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Пребывающие в гуне благости идут вверх, пребывающие в гуне страсти остаются в середине, а пребывающие в низшей гуне идут вниз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Если созерцающий видит, что нет исполнителя действий, кроме гун, и знает того, кто выше гун, то он достигает Моей природ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Когда воплощенный выходит за пределы этих трех гун, из которых возникло тело, он освобождается от рождения, смерти, старости и страданий и достигает бессмерт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1. Каковы признаки превзошедшего три гуны, о Господь? Каково его поведение и как он поднимается над гунами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Кто, о Пандава, не ненавидит озарение, деятельность и заблуждение, когда они приходят, и не стремится к ним, когда они уходят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Кто, оставаясь безучастным, не поддается влиянию гун; кто, зная, что лишь гуны действуют, остается непоколебимым и стойким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Кто одинаков в счастье и несчастье, пребывает в себе и одинаково взирает на ком земли, камень и золото, приятное и неприятное, стойкий, равный к порицанию и похвале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Равный к почестям и поруганию, одинаково относящийся к другу и врагу, отрешившийся от всех начинаний - о таком говорится, что он поднялся над гунам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А кто служит Мне с неизменной преданностью и любовью, тот, превзойдя эти гуны, достигает уровня Брахма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Ибо Я - обитель Брахмана, бессмертного и нетленного, вечной религии и абсолютного блаженства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4" w:name="ГЛАВА_15"/>
      <w:bookmarkEnd w:id="14"/>
      <w:r>
        <w:rPr>
          <w:b/>
          <w:bCs/>
          <w:color w:val="000000"/>
        </w:rPr>
        <w:t>ГЛАВА 15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ПУТЬ К ВЫСШЕМУ СУЩЕСТВУ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. Говорится, что существует непреходящее дерево баньян, корни которого растут вверх, а ветви - вниз, а листья его - ведические гимны. Знающий его - знаток Вед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Вверх и вниз простираются его ветви, питаемые гунами природы. Объекты чувств - его побеги. Вниз, в мир людей, тянутся корни, связывающие кармической деятельность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Нельзя постичь в этом мире его истинную форму, его основание, конец и начало. Срубив мечом отрешенности баньян с разросшимися корнями,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Следует стремиться в ту обитель, достигнув которой, не возвращаются снова, и предаться изначальному Существу, от которого началось издревле проявление мир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Свободный от гордости и заблуждения, победив грешные привязанности, постоянно созерцая истинное я, отбросив вожделение, свободный от двойственности счастья и несчастья, идет незаблуждающийся к той высшей Обит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Моя высшая Обитель не освещается солнцем, луной или огнем. Попав туда, не возвращают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Вечная душа - частица Меня, - попав в материальный мир, привлекает находящиеся в материи чувства, из которых ум - шесто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Когда душа (владыка тела) обретает тело или оставляет его, она, взяв чувства и ум, уносит их, как ветер переносит запах от источник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Она наслаждается объектами чувств, используя глаза, уши, язык, осязание и нос, а также у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Глупец не видит, как она уходит из тела, пребывает в нем и наслаждается, связанная с гунами природы; но имеющий глаза мудрости види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Подвизающийся мистик также видит это, пребывая в самом себе; но неразумные, нечистые сердцем не видят этого несмотря на стара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Знай, что сияние солнца, освещающее весь мир, свет луны и огня - это Мое сия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Войдя в землю, Я поддерживаю всех существ Своей энергией; став луной, Я даю жизненный сок всем растения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Став огнем пищеварения и соединившись с входящим и выходящим дыханием, Я перевариваю четыре вида пищ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Я пребываю в сердце каждого, и от Меня исходят память, знание и забвение. Я - то, что познается через все Веды, Я - создатель Веданты, и Я - знаток Вед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Есть два вида существ в мире: преходящие и непреходящие; все существа в материальном мире преходящие, но неизменное называется непреходящи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Но помимо их есть Высшее Существо, называемое Высшей Душой и предвечным Господом, который поддерживает три мира, пронизывая и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Так как Я - величайший и превосхожу преходящее и непреходящее, то в Ведах и в мире Меня восхваляют как Высшее Существ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Тот незаблуждающийся, который знает Меня как Высшее Существо, знает все и поклоняется Мне всем своим естеством, о Бхарат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О безгрешный, Мной поведано самое тайное учение; постигнув его, человек станет мудрым и преуспеет в своих делах, о Бхарата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5" w:name="ГЛАВА_16"/>
      <w:bookmarkEnd w:id="15"/>
      <w:r>
        <w:rPr>
          <w:b/>
          <w:bCs/>
          <w:color w:val="000000"/>
        </w:rPr>
        <w:t>ГЛАВА 16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БОЖЕСТВЕННАЯ И ДЕМОНИЧЕСКАЯ ПРИРОД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. Бесстрашие, чистота сердца, непоколебимость в познании и йоге, милосердие, самообладание, жертвенность, изучение Вед, аскетичность, искренность,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Непричинение насилия, правдивость, отсутствие гнева, самоотречение, умиротворенность, отсутствие коварства, сострадание ко всем существам, отсутствие алчности, мягкость, скромность, решимость,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Энергичность, терпеливость, стойкость, чистота, свобода от зависти и гордыни - это присуще рожденным с божественной природой, о Бхарат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Лицемерие, высокомерие, тщеславие, гневливость, грубость - это присуще тем, кто рожден с демонической природой, о сын Притх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Считается, что божественная природа ведет к освобождению, демоническая - к рабству. Не скорби, о Пандава, ты рожден для божественной уча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В этом мире два вида существ - божественные и демонические; божественные описаны подробно; услышь от Меня о демонических, о сын Притх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Демонические люди не знают, что следует делать и чего не следует, в них нет ни чистоты, ни достойного поведения, ни правд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Они говорят, что мир нереален, лишен основания и Правителя и возник от плотского желания, и нет у него другой причины, кроме вождел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Придерживаясь этих взглядов, они, губящие самих себя и лишенные разума, совершают ужасную, вредоносную деятельность, ведущую к разрушению мир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Предавшись ненасытной похоти, преисполненные лицемерия, гордости и высокомерия, придерживаясь неправильных взглядов из-за иллюзии, они действуют из нечистых побуждени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Обремененные бесчисленными тревогами, прекращающимися только со смертью, считающие удовлетворение вожделения высочайшей целью и верящие, что это все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Связанные сотнями уз надежд, предавшиеся похоти и гневу, они стремятся удовлетворить свои желания, добывая богатства незаконными путям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"Это достигнуто мной сегодня, это желание я осуществлю; это мое, и это богатство будет моим в будущем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Этот враг убит мной, и других я также убью. Я - владыка, я - наслаждающийся, я - совершенный, могущественный и счастливы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Я - богатый и высокорожденный! Кто еще равен мне? Я буду совершать жертвоприношения, я буду раздавать дары, я буду наслаждаться", так они говорят, ослепленные невежеств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Введенные в заблуждение многими помыслами, запутавшиеся в сетях иллюзии, привязанные к удовлетворению чувственных желаний, они идут в адские мир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Самодовольные, заносчивые, преисполненные тщеславия и опьяненные богатством, они напоказ совершают жертвоприношения, не следуя никаким предписания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Предавшись эгоизму, насилию, гордыне, похоти и гневу, эти завистливые люди ненавидят Меня в своих собственных телах и в телах други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Их, завистливых и жестоких злодеев, ничтожнейших среди людей, Я постоянно низвергаю только в демонические лона в этом мире рождения и смер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Рождение за рождением входя в демонические лона, эти заблудшие существа, не достигнув Меня, попадают в еще более низкие состоя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Тройственны врата в преисподнюю, губящую душу, похоть, гнев и жадность; поэтому надо избавиться от этих тре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Человек, освободившийся от этих трех врат темноты, о Каунтея, совершает поступки, приносящие благо душе и так достигает Высшей ц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Кто, пренебрегая наставлениями писаний, действует по собственной прихоти, тот не сможет достичь ни совершенства, ни счастья, ни Высшей ц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Поэтому, да будут писания твоим мерилом в решении, что следует делать и чего не следует. Познав наставления писаний, ты должен совершать дела в этом мире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6" w:name="ГЛАВА_17"/>
      <w:bookmarkEnd w:id="16"/>
      <w:r>
        <w:rPr>
          <w:b/>
          <w:bCs/>
          <w:color w:val="000000"/>
        </w:rPr>
        <w:t>ГЛАВА 17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ТРИ ВИДА ВЕР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О Кришна, каково состояние тех, кто, отвергнув наставления писаний, совершают жертвоприношения с верой? В какой гуне они пребывают - благости, страсти или невежества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Вера воплощенного существа бывает троякой, в зависимости от его природы - в гуне благости, страсти и невежества. Услышь об эт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Вера каждого соответствует его природе, о Бхарата. Человек образован верой; он таков, какова его вер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Люди в гуне благости поклоняются полубогам; люди в гуне страсти поклоняются демонам, а люди в гуне невежества поклоняются духам и привидения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-6. Кто совершает суровые аскезы, не предначертанные писаниями, ведом лицемерием и эгоизмом, побуждаем вожделением; кто глуп, кто истязает элементы тела и Меня, пребывающего в теле, тот считается демон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Пища, приятная каждому, бывает трех видов, так же как и жертвоприношение, аскетизм и благотворительность. Теперь слушай о различии между ним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Пища, которая увеличивает продолжительность жизни, чистоту, силу, здоровье, радость и бодрость, сочная, маслянистая, укрепляющая и вкусная, дорога людям в гуне благ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Пища слишком горькая, кислая, соленая, острая, сухая и горячая дорога тем, кто в гуне страсти; она причиняет страдания, несчастья и болезн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Пища, приготовленная более, чем за три часа до еды, безвкусная, разложившаяся, простоявшая ночь, оставшаяся после трапезы, нечистая, дорога тем, кто находится в гуне невеже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То жертвоприношение в гуне благости, которое совершается в соответствии со священным законом, теми, кто не желает плодов и твердо решил, что надо совершать жертвоприношение ради него само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О лучший из Бхарат, знай, жертвоприношение, совершаемое в надежде на награду или напоказ, находится в гуне стра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Жертвоприношение, которое совершается без учета указаний писаний, без раздачи освященной пищи, без пения гимнов, без даров жрецу и без веры, находится в гуне невеже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Аскетизм тела состоит в поклонении Богу, дваждырожденным, духовному учителю и мудрецам, а также в чистоте, простоте, целомудрии и непричинении насил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Произнесение слов, которые не причиняют страданий, правдивы, приятны и благотворны, а также постоянная декламация священных текстов - называется аскетизмом реч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Ясность ума, кротость, молчаливость, самообладание, чистота жизни - называется аскетизмом ум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Этот тройственный аскетизм, совершаемый непоколебимыми людьми с высочайшей верой и без желания плодов, называют аскетизмом в гуне благ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Аскеза, совершаемая ради славы, почестей, поклонения и напоказ, считается находящейся в гуне страсти. Она не может быть ни стойкой, ни постоянн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Аскеза, совершаемая из глупости, с самоистязанием или ради гибели других, называется находящейся в гуне невеже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Дар, преподносимый из чувства долга, без желания получить что-либо взамен, в надлежащее время и в надлежащем месте, достойному человеку, называется находящимся в гуне благ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Дар, преподносимый ради воздаяния, или с надеждой на какой-то плод, или неохотно, называется находящимся в гуне стра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Дар, преподносимый в недолжном месте, в неподходящее время, недостойному человеку, без почтения и с презрением, называется находящимся в гуне невеже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ОМ ТАТ САТ - считается тройным символом Всевышнего. В начале из Него возникли брахманы, Веды и жертвопринош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Поэтому познающие Всевышнего всегда начинали жертвоприношения, дарения и аскезы, указанные писаниями, с произнесения 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Произнося ТАТ, стремящиеся к освобождению совершают обряды жертвоприношения, аскезы и преподнесение даров без желания вознагражд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Слово САТ используется для обозначения истинного и благого. Также, о сын Притхи, слово САТ используется в смысле "благочестивая деятельность"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Непоколебимость в жертвоприношениях, аскезах и преподнесении даров также называется САТ, и любое действие, совершенное ради Господа, также называется СА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А жертвоприношение, преподнесение даров, аскезы, совершаемые без веры, называются "асат", они бесполезны и в этом мире, и в следующем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7" w:name="ГЛАВА_18"/>
      <w:bookmarkEnd w:id="17"/>
      <w:r>
        <w:rPr>
          <w:b/>
          <w:bCs/>
          <w:color w:val="000000"/>
        </w:rPr>
        <w:t>ГЛАВА 18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ОСВОБОЖДЕНИЕ ЧЕРЕЗ ОТРЕЧЕНИ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Я желаю понять, о могучерукий, суть отречения и отреченного образа жизни, о Хришикеша, о победитель демона Кеш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лагословенный Господь сказал: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. Мудрые понимают под отреченным образом жизни отказ от деятельности, основанной на мирских желаниях, а отказ от плодов деятельности ученые именуют отречение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. Некоторые философы утверждают, что следует избегать всех деяний как зла, а другие утверждают, что не следует отказываться от жертвоприношения, преподнесений даров и аскетизм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. О лучший из Бхарат, услышь Мое суждение о таком отречении. О лучший из людей, утверждается, что отречение бывает трех вид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. Не следует отказываться от жертвоприношения, преподнесения даров и аскез, их должно совершать. Жертвоприношения, приношения даров и аскезы очищают и мудрых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. Но даже эти действия надо совершать, оставив привязанность к ним и желание плодов. Таково Мое твердое и окончательное мнени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. Воистину, не подобает отказываться от предписанных обязанностей; такой отказ возникает вследствие заблуждения, и он считается находящимся в гуне невеже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8. Кто отказывается от предписанных обязанностей как от мучительных или из страха перед телесными неудобствами, тот совершает отречение в гуне страсти и не обретает плод отрече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9. О Арджуна, если человек исполняет предписанные обязанности, потому что их должно выполнять, отказавшись от всех привязанностей и плодов, то его отречение считается в гуне добродет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0. Мудрый человек, достигший отречения, отсекший сомнения и пребывающий в гуне благости, не ненавидит неприятные действия и не привязан к приятны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1. Воистину, для воплощенного существа невозможно совсем отказаться от действий. Но тот, кто отрекается от плодов действий, считается отреченны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2. Неотреченный после смерти вкушает три плода деяний - желанный, нежеланный и смешанный; для отреченного нет никакого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3. Узнай от Меня, о могучерукий, о пяти причинах всякого действия, как о них говорится в Ведант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4. Место, деятель, различные чувства, различные виды усилий и Божественное провидение - вот эти пят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5. Какое бы действие ни совершал человек телом, речью и умом, правильные или неправильные, эти пять являются его причинам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6. Итак, кто из-за неразумности считает себя одного деятелем, тот, глупец, не видит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7. Кто свободен от эгоизма, чей разум не запятнан, тот, даже убивая этих людей, не убивает и не связываетс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8. Знание, объект знания и познающий - таково тройственное побуждение к действию; а чувства, действие и деятель - три составляющих деятельн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19. В соответствии с тремя различными гунами есть три вида знания, деятельности и деятелей; услышь об эт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0. Знание, с помощью которого человек видит во всех существах единую непреходящую природу, неразделенную в раздельном, есть знание в гуне благ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1. Знание, посредством которого видят разделенность сущностей различных созданий из-за разделения тел, считается знанием в гуне стра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2. Знание, порождающее привязанность к одному единственному следствию, без учета всеобщей причины, не отражающее истину, ограниченное, называется знанием в гуне невеже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3. Та деятельность, которая предписана, свободна от привязанности, которая совершается без любви и ненависти и без желания плодов, называется деятельностью в гуне благо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4. Но деятельность, которая совершается желающим исполнения желаний, или из эгоизма, или с большим усилием, считается деятельностью в гуне страст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5. Деятельность, совершаемая вследствие заблуждения, без учета последствий, причиняющая гибель и страдание другим, считается деятельностью в гуне невеже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6. Свободный от привязанности, без самоутверждения, исполненный твердости и доверия, неизменный среди успеха и неудачи, такой деятель называется чисты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7. Порывистый, жаждущий достигнуть плодов деятельности, жадный, жестокий, нечистый, двигаемый радостью и горем, такой деятель именуется страстным,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8. Неуравновешенный, вульгарный, упрямый, обманщик, лукавый, ленивый, легко впадающий в отчаяние и глупо медлительный, такой деятель называется темны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29. Трояко также и разделение Разума и твердости в соответствии с тремя свойствами природы; об них услышь до конца и подробно, о Дхананджа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0. Тот Разум, который познает исходящую энергию, сосредоточенную внутри, и то, что должно и что не должно быть исполнено, страх и бесстрашие, рабство и освобождение, такой Разум называется чистым, о Партх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1. Разум, который неверно познает, что Добро и что Зло, что следует и что не следует делать, такой Разум страстен, о Партх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2. Мраком окутанный, считающий зло добром и все искажающий, такой Разум темен, о Партх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3. Та непоколебимая твердость, которая путем йоги владеет деятельностью ума, жизненного дыхания и органов чувств, такая твердость, о Партха, чиста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4. Но та твердость, о Арджуна, которая из желания плодов крепко держится долга, вожделений и богатства, такая твердость, о Партха, страстна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5. Та же твердость, которая благодаря глупости крепко держится за сон, страх, горе, отчаяние а также тщеславие, такая твердость, о Партха, темна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6. А теперь услышь от Меня тройственный вид радости, о богатырь среди Бхарат! Услышь о том, что дает опыт радости и что прекращает страдание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7. Та радость, которая сперва подобна яду, а затем обращается в нектар, такая радость признается чистой и рожденной от блаженного познания Высшего 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8. Та радость, которая от слияния чувств с предметом чувств, вначале подобна нектару, а в конце становится ядом, такая радость именуется страстн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39. Та радость, которая и в начале, и впоследствии заключается в самообмане, возникая от сонливости, беспечности и лени, такая радость - темна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0. Нет ни единого существа на земле и даже на небе среди Светозарных, которое бы было свободно от этих трех свойств, рожденных Материе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1. Обязанности Браминов, Кшатриев, Вайшиев и Шудр были распределены, о Парантапа, согласно свойствам, порожденным их собственной природ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2. Спокойствие, самообладание, аскетичность, чистота, терпение, правдивость, мудрость, самоосознание, вера в Бога - вот обязанности брахманов, рожденные их собственной природ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3. Героизм, сила, стойкость, находчивость, храбрость в битве, благородство и умение руководить - обязанности кшатриев, рожденные их собственной природ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4. Земледелие, скотоводство, торговля - обязанности вайшьев, рожденные их собственной природой; служение другим - обязанность шудр, рожденная их собственной природой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5. Человек, верный своему собственному долгу, достигает высочайшего совершенства. Услышь о том, как выполняющий свои обязанности достигает совершенств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6. Человек достигает совершенства, поклоняясь исполнением своих обязанностей тому, от которого произошли все существа и который пронизывает весь мир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7. Лучше исполнять свои обязанности, хоть и несовершенно, чем исполнять чужие в совершенстве. Исполняя обязанности, предписанные собственной природой, человек не совершает грех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8. Не следует оставлять, о сын Кунти, обязанности, порожденные собственной природой, даже если у них есть недостатки; ибо все начинания сопряжены с недостатками, как огонь окутан дымом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49. Кто укротил себя, чей разум ни к чему не привязан и кто избавился от мирских желаний, тот через отречение приходит к высшему состоянию свободы от последствий дел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0. О сын Кунти, услышь от Меня вкратце, как, придя к этому совершенству, можно достичь Брахмана, высшей ступени знани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1. Кто наделен просветленным разумом, решительно обуздывает себя, отвратился от всех объектов чувств, избавился от привязанности и ненависти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2. Кто живет в уединении, мало ест, обуздал речь, тело и ум, всегда погружен в медитацию и бесстрастен;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3. Кто свободен от эгоизма, насилия, тщеславия, вожделения, гнева, собственности, от чувства "мое", кто умиротворен, тот достоин достичь Брахма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4. Достигнув Брахмана и обретя мир, он не скорбит и не желает; равный ко всем существам, он обретает высшую любовь ко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5. Только через преданность можно познать Меня, каков Я есть поистине; и познав Меня воистину, он погружается в Мою природ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6. Хотя и занятый разнообразной деятельностью, он, приняв прибежище во Мне, достигает вечной, нетленной обители Брахман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7. Мысленно посвятив все действия Мне, считая Меня высшей целью, обратившись к буддхи-йоге, постоянно сосредоточивай сознание на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8. Размышляя обо Мне, ты преодолеешь по Моей милости все препятствия; но если из эгоизма ты не послушаешь Меня, ты погибнеш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59. Если, предавшись эгоизму, ты думаешь "Я не буду сражаться", то тщетно твое решение; твоя природа вовлечет тебя в битву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0. О Каунтея, связанный своей кармой, рожденной собственной природой, ты сделаешь помимо воли то, чего не хочешь делать по заблуждени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1. Господь пребывает в сердце всех существ, о Арджуна, и с помощью своей майи заставляет блуждать их, как бы посаженных в машины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2. Предайся Ему всем своим существом, о потомок Бхараты. По Его милости ты достигнешь высшего умиротворения и вечной обител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3. Итак, Я возвестил тебе самое тайное знание. Обдумай его всесторонне и поступай как пожелаешь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4. Снова внемли Моему высшему слову, наитайному из всех. Ты очень дорог Мне, и потому Я скажу тебе ради твоего блага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5. Размышляй обо Мне, будь предан Мне, жертвуй Мне и поклоняйся Мне. И ты непременно придешь ко Мне; Я обещаю тебе это, ибо ты Мой дорогой друг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6. Оставив все обязанности и религии, предайся Мне одному, и Я освобожу тебя от последствий всех грехов; не скорби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7. Это знание не сообщай тому, кто не совершает аскез, не предан Мне, не занят служением Мне, злословит Меня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8. Кто передает эту высшую тайну преданным Мне, выполняя этим наивысшее преданное служение Мне, тот, несомненно, вернется ко Мне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69. Нет среди людей никого дороже для Меня, чем он, и не будет на земле более дорогого, чем он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0. И кто изучает эту священную беседу, тот поклоняется Мне жертвой знания, так Я считаю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1. Даже тот, кто слушает это с верой и без зависти, освобождается от грехов и достигает прекрасных миров праведников.</w:t>
      </w:r>
    </w:p>
    <w:p>
      <w:pPr>
        <w:pStyle w:val="Normal"/>
        <w:spacing w:before="280" w:after="280"/>
        <w:rPr>
          <w:color w:val="0000A0"/>
        </w:rPr>
      </w:pPr>
      <w:r>
        <w:rPr>
          <w:color w:val="0000A0"/>
        </w:rPr>
        <w:t>72. О сын Притхи, внимательно ли ты выслушал Меня? Рассеялись ли твои иллюзия и заблуждение, о Дхананджая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рджуна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3. Моя иллюзия рассеялась. По твоей милости, о Ачьюта, вернулась ко мне память; я стоек, свободен от сомнений и готов действовать согласно Твоему слову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анджая сказал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4. Так я выслушал беседу двух великих душ - Кришны и Арджуны. И услышанное столь удивительно, что волосы мои встают дыб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5. Милостью Вьясы я услышал эту высшую тайную йогу от Самого Кришны, Владыки йог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6. О царь, когда я вспоминаю эту удивительную священную беседу между Кришной и Арджуной, я радуюсь снова и сно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7. И когда я вспоминаю предивный образ Господа Кришны, меня охватывает ликованье, и я наслаждаюсь снова и сно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8. Там, где Кришна, Владыка йоги, и Арджуна, великий лучник, там непременно будут богатство, победа, счастье и праведность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Так заканчивается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Бхагавад-гита Упаниша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82892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8" w:name="КРАТКОЕ_ЗНАКОМСТВО"/>
      <w:bookmarkEnd w:id="18"/>
      <w:r>
        <w:rPr>
          <w:b/>
          <w:bCs/>
          <w:color w:val="000000"/>
        </w:rPr>
        <w:t>КРАТКОЕ ЗНАКОМСТВО С БХАГАВАД-ГИТО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хагавад-гита (Песнь Бога) - поистине уникальное явление в истории мировой культуры. Ценность Гиты состоит в ее исключительной способности воздействовать на духовное развитие человека, которое проявляется в этическом, социальном и психологическом аспектах. Через решение проблемы "кто я?" Гита дает правильный ответ на вопрос "что делать?" и открывает способы достижения особого внутреннего состояния, в котором можно не только постичь непреходящие духовные ценности, но и претворить их в жизнь. В Гите дается разрешение проблем смысла человеческого существования, столкновения личных и общечеловеческих представлений о морали. Учение Гиты затрагивает самые разные стороны бытия, начиная с обыденной, житейской, и до метафизической, духовно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хагавад-гита призывает к бескорыстной деятельности, самоочищению, высшему познанию, освобождению от пороков: гнева, вожделения, жадности и невежества. Она открывает пути избавления от недостатков и несовершенства, указывает на вселенскую гармонию, которая является проявлением Высшего Разума. Она служит интересам истины и дает нам возможность жить реальностью, а не только грезить о не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озвышенность и простота изложения Гиты привлекает многих мыслителей, стремящихся познать свое внутреннее я и сущность всеобщего бытия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Впервые Бхагавад-гита была переведена на Западе в 1785 году Ч.Уилкинсом </w:t>
      </w:r>
      <w:r>
        <w:rPr>
          <w:i/>
          <w:iCs/>
          <w:color w:val="000000"/>
        </w:rPr>
        <w:t>(на русский язык - в 1788 г. А.А.Петровым и издана в Москве в типографии Н.Новикова)</w:t>
      </w:r>
      <w:r>
        <w:rPr>
          <w:color w:val="000000"/>
        </w:rPr>
        <w:t xml:space="preserve"> и вызвала огромный интерес не только специалистов, но и писателей, поэтов, философов. В.Гумбольдт назвал ее "прекраснейшим и, может быть, единственным истинно философским произведением из написанных на известных нам языках". Влияние Гиты отразилось в творчестве таких выдающихся деятелей европейской культуры, как Гете, Гердер, Гартман, Новиков. О ней с восхищением отзывались Гегель, Шопенгауэр, Бетховен, Гейне, Роден, Эйнштейн, Неру, Ганди. Ее исследованием занимались многие выдающиеся ученые - Х.Лассен, Э.Бюрнуф, Э.Сенар, Ауробиндо Гхош, Л.Валле, С.Радхакришнан, С.Леви. Гита стала неиссякаемым источником, из которого черпали идеи писатели и поэты Запада. Знакомство с Бхагавад-гитой отчетливо проявляется в творчестве Шелли, Дж.Рассела, Вордсворта, Р.Роллана, Л.Толстого, И.Бунина, У.Уитмена, Г.Гессе. Особое влияние Гита оказала на творчество американских писателей и философов. Здесь прежде всего следует отметить Р.Эмерсона, называвшего Гиту "первой из книг и книгой книг". Философия Эмерсона вдохновлялась стремлением непосредственно соприкоснуться с Истиной. И Эмерсон не случайно обратился к Гите. Он находил в ней то, что ценил выше всего - способность пробуждать людей от духовного сна, душевной тупости и кос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Гите, как в фокусе, сошлись все грани ведической философской и религиозной мысли. Эту идею ярко выразил в своей книге "Открытие Индии" Дж.Неру, который отметил, что притягательная сила Гиты для народов Индии так же велика в настоящее время, как и в древности, и что к Гите обращаются все философские школы Индии. Неру часто говорил, что Гита осветила всю его жизнь, и характеризовал ее как книгу, к которой разум человека обращается в период кризиса, когда его одолевают сомнения. Знающий Гиту, говорил величайший философ Шанкара, знает сущность Упанишад и Вед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Затрагиваемые в Гите проблемы волновали людей испокон веков. Самопознание, постижение Высшей Реальности - насущная потребность человека. Любой мыслящий человек, задумываясь над своим неуклонным движением от рождения к смерти, над быстротечностью жизни, не может не спросить: "Какова цель всего этого в целом, если отвлечься от всех мелочей и случайностей?" Гиту надо изучать не с какой-то абстрактной точки зрения: необходимо проникнуть в дух и логику самой Гиты и исследовать ее, основываясь на ее же высказываниях; только так можно дать ей правильную, объективную оценку. А для того, чтобы проникнуть в Гиту, чтобы она открылась нам, надо стараться как можно полнее претворять в собственной жизни ее принципы. Только таким путем можно достичь спокойствия ума, совершенства жизни и духовного озаре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хагавад-гита утверждает, что правильное поведение - это действия, посредством которых мы вступаем в гармоничные отношения с остальным миром, со всеми живыми существами. Отличительная черта совершенного человека - контроль над чувствами. Страсть сковывает в нас все высшее, все чистое. Она лишает нас благоразумия, похищает ум, но человек может и должен контролировать разумом свои страсти и управлять своими побуждениями. Гита учит, что благодаря правильным действиям, истинному знанию и совершенной любви мы можем развить сверхсознание, пробудить безошибочную интуицию и избавиться от ограниченности мышле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нанда К.Кумарсвами назвал Гиту "обобщением всего ведического учения, изложенного в написанных до нее Ведах, Брахманах и Упанишадах. Поэтому, - говоpит он, - она является основой для всего последующего развития религиозной мысли и может рассматриваться как средоточие всей индийской религии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Если Гита, по словам Шанкары, является квинтэссенцией всего учения Вед, то напрашивается вопрос: "В чем заключается сущность Бхагавад-гиты". Ответ на этот вопрос неоднократно дает сам Бхагаван Кришна, объявляя высочайшим йогом того, кто безраздельно предается Всевышнему Господу. Шри Кришна говорит, что это учение о преданности и любви ко Всевышнему есть самая сокровенная часть ведических писаний (Б.г. 15,15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последних стихах Гиты Господь Кришна провозглашает, обращаясь к Арджуне, что нужно оставить все дхармы (обязанности и религии) и просто предаться Ему. "И Я освобожу тебя от последствий всех грехов; не скоpби". Гопкинс пишет о Бхагаване Кришне: "Кришна раскрыл себя в Бхагавад-гите как Всевышнего Господа, тождественного ведическому Брахману и Пуруше и обладающего вселенской формой Вишну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о самая главная ценность Гиты состоит в том, что она открывает путь к личностным, непосредственным взаимоотношениям со Всевышним Господом, основанным на любви и преданности. В этом состоит уникальность Бхагавад-гиты. И цель данного перевода заключается в том, чтобы как можно точнее по отношению к первоисточнику и доступнее для русскоязычного читателя передать послание мудрости и любви, провозглашенное Всевышним Господом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FF"/>
        </w:rPr>
        <w:t>ОМ ТАТ СА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Общество ведической культуры</w:t>
        <w:br/>
        <w:t xml:space="preserve">Санкт-Петербург, 1991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Перевод на русский язык и </w:t>
      </w: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bh_gita.htm" \l "КРАТКОЕ ЗНАКОМСТВО%23КРАТКОЕ ЗНАКОМСТВО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предисловие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>: Шалаграма дас (С.М.Неаполитанский).</w:t>
        <w:br/>
        <w:t>Редактор www-публикации: В.Вернигора.</w:t>
        <w:br/>
        <w:t>Примечание: в главе 18 пункты с 26 по 41, отсутствующие в данном издании, взяты из перевода А.Каменской и И.Манциарли, осуществленного в 1914 г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color w:val="000000"/>
        </w:rPr>
        <w:t>         </w:t>
      </w:r>
      <w:r>
        <w:rPr>
          <w:color w:val="000000"/>
        </w:rPr>
        <w:t xml:space="preserve">На данный момент последним переводом Бхагавад-гиты на русский язык является перевод, опубликованный в киевском издательстве </w:t>
      </w:r>
      <w:hyperlink r:id="rId32">
        <w:r>
          <w:rPr>
            <w:rStyle w:val="InternetLink"/>
            <w:color w:val="0000EE"/>
            <w:u w:val="single"/>
          </w:rPr>
          <w:t>"София"</w:t>
        </w:r>
      </w:hyperlink>
      <w:r>
        <w:rPr>
          <w:color w:val="000000"/>
        </w:rPr>
        <w:t xml:space="preserve"> в 2000 г. За основу был взят перевод А.Каменской и И.Манциарли, осуществлённый в 1914 г., который был серьёзно переработан с учётом имеющихся на сегодняшний день разнообразных переводов, были исправлены различные ошибки, вкравшиеся в этот дореволюционный перевод. Также в этом издании имеются многочисленные ссылки, поясняющие многие трудные места или специфические термины. Фактически на сегодняшний день это один из лучших переводов "Бхагавад-гиты" на русский язык. </w:t>
        <w:br/>
        <w:t xml:space="preserve">         Прекрасный перевод </w:t>
      </w:r>
      <w:hyperlink r:id="rId33">
        <w:r>
          <w:rPr>
            <w:rStyle w:val="InternetLink"/>
            <w:color w:val="0000EE"/>
            <w:u w:val="single"/>
          </w:rPr>
          <w:t>Бхагавад-гиты</w:t>
        </w:r>
      </w:hyperlink>
      <w:r>
        <w:rPr>
          <w:color w:val="000000"/>
        </w:rPr>
        <w:t xml:space="preserve"> на русский язык непосредственно с санскрита был выполнен </w:t>
      </w:r>
      <w:hyperlink r:id="rId34">
        <w:r>
          <w:rPr>
            <w:rStyle w:val="InternetLink"/>
            <w:color w:val="0000EE"/>
            <w:u w:val="single"/>
          </w:rPr>
          <w:t>Б.Л.Смирновым</w:t>
        </w:r>
      </w:hyperlink>
      <w:r>
        <w:rPr>
          <w:color w:val="000000"/>
        </w:rPr>
        <w:t xml:space="preserve">. </w:t>
        <w:br/>
        <w:t xml:space="preserve">         Также можно отметить стихотворный перевод Бхагавад-гиты на русский язык </w:t>
      </w:r>
      <w:hyperlink r:id="rId35">
        <w:r>
          <w:rPr>
            <w:rStyle w:val="InternetLink"/>
            <w:color w:val="0000EE"/>
            <w:u w:val="single"/>
          </w:rPr>
          <w:t>В.С.Семенцова</w:t>
        </w:r>
      </w:hyperlink>
      <w:r>
        <w:rPr>
          <w:color w:val="000000"/>
        </w:rPr>
        <w:t xml:space="preserve">, осуществлённый много лет назад и недавно переизданный. Этот перевод считается одним из лучших, в большой мере благодаря обширному научному исследованию и комментарию, входившему в состав издания Ордена Трудового Красного Знамени Института востоковедения, опубликованного в 1985 г., в котором приводится описание событий, связанных с появлением Бхагавад-гиты, а также рецензии на большинство известных переводов этого выдающегося памятника литературы на другие языки, в том числе и на все доступные на тот момент русские переводы. Однако несмотря на все достоинства этого перевода и критический подход В.С.Семенцова по отношению к остальным русским переводам Бхагавад-гиты, этот перевод также содержит ошибки, например, санскритское слово "манас" - т.е. "ум" (с оттенком значения "душа") - во всём тексте упорно переводится В.С.Семенцовым как "сердце" ("обуздай своё сердце"), и только в одном месте в комментарии он пишет, что иногда это слово переводится на русский язык как "ум". В этом переводе имеются и другие заметные ошибки (например, 3.42 ;-), хотя в целом это действительно очень хороший перевод, несмотря на достаточно жёсткий научный и в чём-то даже схоластический подход В.С.Семенцова к Бхагавад-гите. </w:t>
        <w:br/>
        <w:t xml:space="preserve">         В конечном счёте только наше </w:t>
      </w:r>
      <w:r>
        <w:rPr>
          <w:i/>
          <w:iCs/>
          <w:color w:val="000000"/>
        </w:rPr>
        <w:t>следование на практике</w:t>
      </w:r>
      <w:r>
        <w:rPr>
          <w:color w:val="000000"/>
        </w:rPr>
        <w:t xml:space="preserve"> учению Бхагавад-гиты определяет то благо, которое мы обретаем благодаря изучению этого выдающегося памятника духовной литературы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Бхагаван Шри Сатья Саи Баба перевёл на английский язык двенадцатую главу Бхагавад-гиты. Свами прочитал этот перевод на одной из своих лекций в 1984 году. Он сказал, что мы должны знать эту главу наизусть и стараться следовать её предписаниям в повседневной жизни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4"/>
        <w:gridCol w:w="5011"/>
      </w:tblGrid>
      <w:tr>
        <w:trPr/>
        <w:tc>
          <w:tcPr>
            <w:tcW w:w="44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9" w:name="sai12"/>
            <w:bookmarkStart w:id="20" w:name="sai12"/>
            <w:bookmarkEnd w:id="20"/>
          </w:p>
        </w:tc>
        <w:tc>
          <w:tcPr>
            <w:tcW w:w="5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 xml:space="preserve">Гита провозвестие Бога. </w:t>
              <w:br/>
              <w:t xml:space="preserve">Гита - Вселенская Мать. </w:t>
              <w:br/>
              <w:t xml:space="preserve">Гита помогает человеку пересечь океан жизни. </w:t>
              <w:br/>
              <w:t>Гита - опора всех искателей Истины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атья Саи Баба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</w:rPr>
        <w:t>БХАКТИ ЙОГА - ПУТЬ БЛАГОГОВЕЙНОЙ ЛЮБВИ</w:t>
      </w:r>
      <w:r>
        <w:rPr>
          <w:color w:val="000000"/>
        </w:rPr>
        <w:t xml:space="preserve"> </w:t>
        <w:br/>
        <w:br/>
        <w:t xml:space="preserve">1. Арджуна спросил: </w:t>
        <w:br/>
        <w:br/>
        <w:t xml:space="preserve">"О, Мой Господь! Из тех, кто следует к Тебе путём любви, </w:t>
        <w:br/>
        <w:t xml:space="preserve">И тех, кто хочет осознать Тебя, </w:t>
        <w:br/>
        <w:t xml:space="preserve">Как Абсолют без имени и формы, </w:t>
        <w:br/>
        <w:t xml:space="preserve">Быстрее кто достигнет цели?" </w:t>
        <w:br/>
        <w:br/>
        <w:t xml:space="preserve">2. Господь Шри Кришна отвечал: </w:t>
        <w:br/>
        <w:br/>
        <w:t xml:space="preserve">"Для тех, кто возлюбил Меня всем сердцем, </w:t>
        <w:br/>
        <w:t xml:space="preserve">Кто в вере твёрд и полностью Мне предан, </w:t>
        <w:br/>
        <w:t xml:space="preserve">Тех путь Любви ко Мне быстрее приведет. </w:t>
        <w:br/>
        <w:br/>
        <w:t xml:space="preserve">3. Но те, кто ищут Запредельную Реальность, </w:t>
        <w:br/>
        <w:t xml:space="preserve">Без имени и формы, для мысли недоступную и чувств, </w:t>
        <w:br/>
        <w:br/>
        <w:t xml:space="preserve">4. Кто чувства подчинив и успокоив ум, </w:t>
        <w:br/>
        <w:t xml:space="preserve">Стремятся искренне ко благу всех живущих, </w:t>
        <w:br/>
        <w:t xml:space="preserve">Они Меня достигнут тоже. </w:t>
        <w:br/>
        <w:br/>
        <w:t xml:space="preserve">5. Однако, долог и опасен этот путь </w:t>
        <w:br/>
        <w:t xml:space="preserve">И труден он для человека. </w:t>
        <w:br/>
        <w:br/>
        <w:t xml:space="preserve">6. Кто полностью себя Мне посвятил </w:t>
        <w:br/>
        <w:t xml:space="preserve">И для кого Я - жизни Цель, </w:t>
        <w:br/>
        <w:t xml:space="preserve">Кто обо Мне самозабвенно размышляет, </w:t>
        <w:br/>
        <w:br/>
        <w:t xml:space="preserve">7. Я быстро тех избавлю от перерождений </w:t>
        <w:br/>
        <w:t xml:space="preserve">И приведу их к Вечной Жизни, </w:t>
        <w:br/>
        <w:t xml:space="preserve">К Себе их приведу. </w:t>
        <w:br/>
        <w:br/>
        <w:t xml:space="preserve">8. Лишь успокой свой ум и погрузи его в Меня, </w:t>
        <w:br/>
        <w:t xml:space="preserve">Безмолвно пребывай во Мне, </w:t>
        <w:br/>
        <w:t xml:space="preserve">И непременно ты со Мной соединишься, </w:t>
        <w:br/>
        <w:t xml:space="preserve">Со Мною, Господом Любви, в твоём живущем сердце. </w:t>
        <w:br/>
        <w:br/>
        <w:t xml:space="preserve">9. Но если не способен ты свой ум остановить, </w:t>
        <w:br/>
        <w:t xml:space="preserve">То медитация тебе поможет, </w:t>
        <w:br/>
        <w:t xml:space="preserve">Стремись усердно эту практику освоить. </w:t>
        <w:br/>
        <w:br/>
        <w:t xml:space="preserve">10. Но если воли не хватает и на это, </w:t>
        <w:br/>
        <w:t xml:space="preserve">Тогда займись ты добрыми делами, </w:t>
        <w:br/>
        <w:t xml:space="preserve">Служеньем бескорыстным, ибо и служенье </w:t>
        <w:br/>
        <w:t xml:space="preserve">Тебя ко Мне в итоге приведёт. </w:t>
        <w:br/>
        <w:br/>
        <w:t xml:space="preserve">11. А если ты не можешь делать даже это, </w:t>
        <w:br/>
        <w:t xml:space="preserve">Предай себя Мне полностью. Спокойно </w:t>
        <w:br/>
        <w:t xml:space="preserve">Смотри на всё, что Я тебе пошлю, </w:t>
        <w:br/>
        <w:t xml:space="preserve">И радости, и огорченья покорно принимай. </w:t>
        <w:br/>
        <w:br/>
        <w:t xml:space="preserve">12. Конечно, знанье лучше, чем любые </w:t>
        <w:br/>
        <w:t xml:space="preserve">Духовные усилия без осмысленья, </w:t>
        <w:br/>
        <w:t xml:space="preserve">Но медитация гораздо лучше знаний, </w:t>
        <w:br/>
        <w:t xml:space="preserve">А лучше медитации - преданье Богу, </w:t>
        <w:br/>
        <w:t xml:space="preserve">Ибо даёт оно покой и мир. </w:t>
        <w:br/>
        <w:br/>
        <w:t xml:space="preserve">15. Люблю того, кто не способен ненавидеть, </w:t>
        <w:br/>
        <w:t xml:space="preserve">На ненависть любовью отвечая. </w:t>
        <w:br/>
        <w:t xml:space="preserve">Того, кто никогда не помышляет: "Я", "Моё", </w:t>
        <w:br/>
        <w:t xml:space="preserve">Того, кто равно принимает радость и страданье. </w:t>
        <w:br/>
        <w:br/>
        <w:t xml:space="preserve">14. Довольный всем и в чувствах сдержанный, </w:t>
        <w:br/>
        <w:t xml:space="preserve">И в вере твёрдый, предавшийся Мне сердцем и умом, </w:t>
        <w:br/>
        <w:t xml:space="preserve">Такой Мне дорог. </w:t>
        <w:br/>
        <w:br/>
        <w:t xml:space="preserve">15. Кто сам не беспокоится </w:t>
        <w:br/>
        <w:t xml:space="preserve">И не тревожит никого вокруг, </w:t>
        <w:br/>
        <w:t xml:space="preserve">Кто принимает жизнь, такой как есть, </w:t>
        <w:br/>
        <w:t xml:space="preserve">С её добром и злом, </w:t>
        <w:br/>
        <w:br/>
        <w:t xml:space="preserve">16. Тот, чистый в помыслах, </w:t>
        <w:br/>
        <w:t xml:space="preserve">Способный действовать и отрешённый, </w:t>
        <w:br/>
        <w:t xml:space="preserve">Готовый выполнить Моё любое повеленье - </w:t>
        <w:br/>
        <w:t xml:space="preserve">Послушный инструмент в Моей работе. </w:t>
        <w:br/>
        <w:br/>
        <w:t xml:space="preserve">17. Тот дорог Мне, кто не стремится к наслажденью. </w:t>
        <w:br/>
        <w:t xml:space="preserve">Страданья не страшится и о прошлом не грустит, </w:t>
        <w:br/>
        <w:t xml:space="preserve">Не вожделеет в настоящем, </w:t>
        <w:br/>
        <w:t xml:space="preserve">Бесстрастно принимая всё, что посылает жизнь, </w:t>
        <w:br/>
        <w:br/>
        <w:t xml:space="preserve">18-19. Кто другу и врагу с любовью равной служит, </w:t>
        <w:br/>
        <w:t xml:space="preserve">Не радуется похвале и от хулы не тужит, </w:t>
        <w:br/>
        <w:t xml:space="preserve">В жару и в холод, в радости и в горе, </w:t>
        <w:br/>
        <w:t xml:space="preserve">Он одинаково в покое пребывает, </w:t>
        <w:br/>
        <w:t xml:space="preserve">Свободен и от самости и своеволья, </w:t>
        <w:br/>
        <w:t xml:space="preserve">Такой Мне дорог. </w:t>
        <w:br/>
        <w:br/>
        <w:t xml:space="preserve">20. Но всех дороже Мне </w:t>
        <w:br/>
        <w:t xml:space="preserve">Идущие путём Любви и Веры. </w:t>
        <w:br/>
        <w:t xml:space="preserve">Стремясь ко Мне как к Высшей Цели жизни, </w:t>
        <w:br/>
        <w:t xml:space="preserve">Они, превозмогая смерть, к Бессмертию идут".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bookmarkStart w:id="21" w:name="Кришна"/>
      <w:bookmarkEnd w:id="21"/>
      <w:r>
        <w:rPr>
          <w:i/>
          <w:iCs/>
          <w:color w:val="000000"/>
        </w:rPr>
        <w:t>Также о Бхагавад-гите и Кришне говорится в следующих книгах и лекциях Бхагавана Шри Сатья Саи Бабы:</w:t>
      </w:r>
      <w:r>
        <w:rPr>
          <w:color w:val="000000"/>
        </w:rPr>
        <w:t xml:space="preserve"> </w:t>
        <w:br/>
        <w:br/>
      </w:r>
      <w:r>
        <w:rPr>
          <w:i/>
          <w:iCs/>
          <w:color w:val="000000"/>
        </w:rPr>
        <w:t>Книги:</w:t>
      </w:r>
      <w:r>
        <w:rPr>
          <w:color w:val="000000"/>
        </w:rPr>
        <w:t xml:space="preserve"> </w:t>
      </w:r>
    </w:p>
    <w:p>
      <w:pPr>
        <w:pStyle w:val="Normal"/>
        <w:spacing w:before="0" w:after="240"/>
        <w:ind w:left="1440" w:hanging="0"/>
        <w:rPr/>
      </w:pPr>
      <w:r>
        <w:rPr>
          <w:color w:val="000000"/>
        </w:rPr>
        <w:br/>
        <w:t xml:space="preserve">Бхагаван Шри Сатья Саи Баба </w:t>
      </w:r>
      <w:hyperlink r:id="rId36">
        <w:r>
          <w:rPr>
            <w:rStyle w:val="InternetLink"/>
            <w:color w:val="0000EE"/>
            <w:u w:val="single"/>
          </w:rPr>
          <w:t>"Гита Вахини"</w:t>
        </w:r>
      </w:hyperlink>
      <w:r>
        <w:rPr>
          <w:color w:val="000000"/>
        </w:rPr>
        <w:t xml:space="preserve"> </w:t>
        <w:br/>
        <w:t xml:space="preserve">Бхагаван Шри Сатья Саи Баба </w:t>
      </w:r>
      <w:hyperlink r:id="rId37">
        <w:r>
          <w:rPr>
            <w:rStyle w:val="InternetLink"/>
            <w:color w:val="0000EE"/>
            <w:u w:val="single"/>
          </w:rPr>
          <w:t>"Бхагавата Вахини"</w:t>
        </w:r>
      </w:hyperlink>
      <w:r>
        <w:rPr>
          <w:color w:val="000000"/>
        </w:rPr>
        <w:t xml:space="preserve"> </w:t>
        <w:br/>
        <w:t xml:space="preserve">Бхагаван Шри Сатья Саи Баба </w:t>
      </w:r>
      <w:hyperlink r:id="rId38">
        <w:r>
          <w:rPr>
            <w:rStyle w:val="InternetLink"/>
            <w:color w:val="0000EE"/>
            <w:u w:val="single"/>
          </w:rPr>
          <w:t>"Летние розы на голубых горах '76"</w:t>
        </w:r>
      </w:hyperlink>
      <w:r>
        <w:rPr>
          <w:color w:val="000000"/>
        </w:rPr>
        <w:t xml:space="preserve"> </w:t>
        <w:br/>
        <w:t xml:space="preserve">Бхагаван Шри Сатья Саи Баба </w:t>
      </w:r>
      <w:hyperlink r:id="rId39">
        <w:r>
          <w:rPr>
            <w:rStyle w:val="InternetLink"/>
            <w:color w:val="0000EE"/>
            <w:u w:val="single"/>
          </w:rPr>
          <w:t>"Сатья Саи Гита"</w:t>
        </w:r>
      </w:hyperlink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Лекции:</w:t>
      </w:r>
      <w:r>
        <w:rPr>
          <w:color w:val="000000"/>
        </w:rPr>
        <w:t xml:space="preserve"> </w:t>
      </w:r>
    </w:p>
    <w:p>
      <w:pPr>
        <w:pStyle w:val="Normal"/>
        <w:ind w:left="1440" w:hanging="0"/>
        <w:rPr/>
      </w:pPr>
      <w:r>
        <w:rPr>
          <w:color w:val="000000"/>
        </w:rPr>
        <w:br/>
      </w:r>
      <w:hyperlink r:id="rId40">
        <w:r>
          <w:rPr>
            <w:rStyle w:val="InternetLink"/>
            <w:color w:val="0000EE"/>
            <w:u w:val="single"/>
          </w:rPr>
          <w:t>"Сатья Саи Гита (I)" от 27.09.1960 г.</w:t>
        </w:r>
      </w:hyperlink>
      <w:r>
        <w:rPr>
          <w:color w:val="000000"/>
        </w:rPr>
        <w:t xml:space="preserve"> </w:t>
        <w:br/>
      </w:r>
      <w:hyperlink r:id="rId41">
        <w:r>
          <w:rPr>
            <w:rStyle w:val="InternetLink"/>
            <w:color w:val="0000EE"/>
            <w:u w:val="single"/>
          </w:rPr>
          <w:t>"Сатья Саи Гита (II)" от 28.09.1960 г.</w:t>
        </w:r>
      </w:hyperlink>
      <w:r>
        <w:rPr>
          <w:color w:val="000000"/>
        </w:rPr>
        <w:t xml:space="preserve"> </w:t>
        <w:br/>
      </w:r>
      <w:hyperlink r:id="rId42">
        <w:r>
          <w:rPr>
            <w:rStyle w:val="InternetLink"/>
            <w:color w:val="0000EE"/>
            <w:u w:val="single"/>
          </w:rPr>
          <w:t>"Сатья Саи Гита (III)" от 29.09.1960 г.</w:t>
        </w:r>
      </w:hyperlink>
      <w:r>
        <w:rPr>
          <w:color w:val="000000"/>
        </w:rPr>
        <w:t xml:space="preserve"> </w:t>
        <w:br/>
      </w:r>
      <w:hyperlink r:id="rId43">
        <w:r>
          <w:rPr>
            <w:rStyle w:val="InternetLink"/>
            <w:color w:val="0000EE"/>
            <w:u w:val="single"/>
          </w:rPr>
          <w:t>"Сатья Саи Гита (IV)" от 30.09.1960 г.</w:t>
        </w:r>
      </w:hyperlink>
      <w:r>
        <w:rPr>
          <w:color w:val="000000"/>
        </w:rPr>
        <w:t xml:space="preserve"> </w:t>
        <w:br/>
      </w:r>
      <w:hyperlink r:id="rId44">
        <w:r>
          <w:rPr>
            <w:rStyle w:val="InternetLink"/>
            <w:color w:val="0000EE"/>
            <w:u w:val="single"/>
          </w:rPr>
          <w:t>"Идеальный Ученик". Сатсанг на тему Гиты 24 июня 1961 г.</w:t>
        </w:r>
      </w:hyperlink>
      <w:r>
        <w:rPr>
          <w:color w:val="000000"/>
        </w:rPr>
        <w:t xml:space="preserve"> </w:t>
        <w:br/>
      </w:r>
      <w:hyperlink r:id="rId45">
        <w:r>
          <w:rPr>
            <w:rStyle w:val="InternetLink"/>
            <w:color w:val="0000EE"/>
            <w:u w:val="single"/>
          </w:rPr>
          <w:t>"Слава Аватара Кришны" от 28 августа 1994 г.</w:t>
        </w:r>
      </w:hyperlink>
      <w:r>
        <w:rPr>
          <w:color w:val="000000"/>
        </w:rPr>
        <w:t xml:space="preserve"> </w:t>
        <w:br/>
      </w:r>
      <w:hyperlink r:id="rId46">
        <w:r>
          <w:rPr>
            <w:rStyle w:val="InternetLink"/>
            <w:color w:val="0000EE"/>
            <w:u w:val="single"/>
          </w:rPr>
          <w:t>"Искра и источник". Кришна Джанмаштами, 25 августа 1997 г.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>Если вы хотите узнать, что ещё поведал Кришна...</w:t>
      </w:r>
    </w:p>
    <w:p>
      <w:pPr>
        <w:pStyle w:val="Normal"/>
        <w:ind w:left="720" w:hanging="0"/>
        <w:rPr/>
      </w:pPr>
      <w:r>
        <w:rPr>
          <w:color w:val="000000"/>
        </w:rPr>
        <w:br/>
        <w:t xml:space="preserve">         Через 35 лет после битвы на Курукшетре, когда Кришной была поведана Бхагавад-гита, в последние дни своего физического пребывания на земле Кришна поведал учение Его преданному Уддхаве. Эта беседа приводится в книге </w:t>
      </w:r>
      <w:hyperlink r:id="rId47">
        <w:r>
          <w:rPr>
            <w:rStyle w:val="InternetLink"/>
            <w:color w:val="0000EE"/>
            <w:u w:val="single"/>
          </w:rPr>
          <w:t>"Уддхава-гита"</w:t>
        </w:r>
      </w:hyperlink>
      <w:r>
        <w:rPr>
          <w:color w:val="000000"/>
        </w:rPr>
        <w:t xml:space="preserve"> (главы 6-29 в XI книге Шримад Бхагаватам), в которой содержится 1080 стихов. В ней, в частности, Кришна говорит:</w:t>
        <w:br/>
        <w:t xml:space="preserve">"Из героев Я - Арджуна" (Уддхава-гита </w:t>
      </w: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uddhava.htm" \l "XI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XI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>.35),</w:t>
        <w:br/>
        <w:t xml:space="preserve">"Из преданных Я - это ты сам, Уддхава" (Уддхава-гита </w:t>
      </w:r>
      <w:r>
        <w:fldChar w:fldCharType="begin"/>
      </w:r>
      <w:r>
        <w:rPr>
          <w:rStyle w:val="InternetLink"/>
          <w:u w:val="single"/>
          <w:color w:val="0000EE"/>
        </w:rPr>
        <w:instrText xml:space="preserve"> HYPERLINK "http://sss.vn.ua/uddhava.htm" \l "XI"</w:instrText>
      </w:r>
      <w:r>
        <w:rPr>
          <w:rStyle w:val="InternetLink"/>
          <w:u w:val="single"/>
          <w:color w:val="0000EE"/>
        </w:rPr>
        <w:fldChar w:fldCharType="separate"/>
      </w:r>
      <w:r>
        <w:rPr>
          <w:rStyle w:val="InternetLink"/>
          <w:color w:val="0000EE"/>
          <w:u w:val="single"/>
        </w:rPr>
        <w:t>XI</w:t>
      </w:r>
      <w:r>
        <w:rPr>
          <w:rStyle w:val="InternetLink"/>
          <w:u w:val="single"/>
          <w:color w:val="0000EE"/>
        </w:rPr>
        <w:fldChar w:fldCharType="end"/>
      </w:r>
      <w:r>
        <w:rPr>
          <w:color w:val="000000"/>
        </w:rPr>
        <w:t xml:space="preserve">.29). </w:t>
        <w:br/>
        <w:t xml:space="preserve">         Также в 14-й книге Махабхараты приведена ещё одна беседа Кришны и Арджуны (помимо Бхагавад-гиты в 6-й книге), под названием Анугита ("Последующая песнь"), размером в 1061 шлоку. Она доступна на русском языке в переводе </w:t>
      </w:r>
      <w:hyperlink r:id="rId48">
        <w:r>
          <w:rPr>
            <w:rStyle w:val="InternetLink"/>
            <w:color w:val="0000EE"/>
            <w:u w:val="single"/>
          </w:rPr>
          <w:t>Б.Л.Смирнова</w:t>
        </w:r>
      </w:hyperlink>
      <w:r>
        <w:rPr>
          <w:color w:val="000000"/>
        </w:rPr>
        <w:t xml:space="preserve"> в книге под названием "Легенды о Кришне". Диалог в Анугите происходит через много лет после битвы на Курукшетре, выдержан в духе двайты и содержит много различных поздних вставок. Этот текст не столь популярен, как Бхагавад-гита.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EE"/>
        </w:rPr>
        <w:drawing>
          <wp:inline distT="0" distB="0" distL="0" distR="0">
            <wp:extent cx="227330" cy="227330"/>
            <wp:effectExtent l="0" t="0" r="0" b="0"/>
            <wp:docPr id="57" name="Image26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VisitedInternetLink">
    <w:name w:val="FollowedHyperlink"/>
    <w:basedOn w:val="Style14"/>
    <w:rPr>
      <w:color w:val="551A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ss.vn.ua/bg_wlb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ss.vn.ua/bg_roman.htm" TargetMode="External"/><Relationship Id="rId6" Type="http://schemas.openxmlformats.org/officeDocument/2006/relationships/hyperlink" Target="http://sss.vn.ua/wnrir.ttf" TargetMode="External"/><Relationship Id="rId7" Type="http://schemas.openxmlformats.org/officeDocument/2006/relationships/hyperlink" Target="http://sss.vn.ua/bh_g_eng.htm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hyperlink" Target="http://sss.vn.ua/kesava.jpg" TargetMode="External"/><Relationship Id="rId23" Type="http://schemas.openxmlformats.org/officeDocument/2006/relationships/image" Target="media/image3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hyperlink" Target="http://ln.com.ua/~sophya/" TargetMode="External"/><Relationship Id="rId33" Type="http://schemas.openxmlformats.org/officeDocument/2006/relationships/hyperlink" Target="http://www.bolesmir.ru/gitalit/titul.html" TargetMode="External"/><Relationship Id="rId34" Type="http://schemas.openxmlformats.org/officeDocument/2006/relationships/hyperlink" Target="http://www.bolesmir.ru/" TargetMode="External"/><Relationship Id="rId35" Type="http://schemas.openxmlformats.org/officeDocument/2006/relationships/hyperlink" Target="http://www.orlov-yoga.com/Gita/index.htm" TargetMode="External"/><Relationship Id="rId36" Type="http://schemas.openxmlformats.org/officeDocument/2006/relationships/hyperlink" Target="http://sss.vn.ua/gita_va1.htm" TargetMode="External"/><Relationship Id="rId37" Type="http://schemas.openxmlformats.org/officeDocument/2006/relationships/hyperlink" Target="http://sss.vn.ua/bhag_va1.htm" TargetMode="External"/><Relationship Id="rId38" Type="http://schemas.openxmlformats.org/officeDocument/2006/relationships/hyperlink" Target="http://sss.vn.ua/srbm76.htm" TargetMode="External"/><Relationship Id="rId39" Type="http://schemas.openxmlformats.org/officeDocument/2006/relationships/hyperlink" Target="http://sss.vn.ua/ssg.htm" TargetMode="External"/><Relationship Id="rId40" Type="http://schemas.openxmlformats.org/officeDocument/2006/relationships/hyperlink" Target="http://sss.vn.ua/600927.htm" TargetMode="External"/><Relationship Id="rId41" Type="http://schemas.openxmlformats.org/officeDocument/2006/relationships/hyperlink" Target="http://sss.vn.ua/600928.htm" TargetMode="External"/><Relationship Id="rId42" Type="http://schemas.openxmlformats.org/officeDocument/2006/relationships/hyperlink" Target="http://sss.vn.ua/600929.htm" TargetMode="External"/><Relationship Id="rId43" Type="http://schemas.openxmlformats.org/officeDocument/2006/relationships/hyperlink" Target="http://sss.vn.ua/600930.htm" TargetMode="External"/><Relationship Id="rId44" Type="http://schemas.openxmlformats.org/officeDocument/2006/relationships/hyperlink" Target="http://sss.vn.ua/610624.htm" TargetMode="External"/><Relationship Id="rId45" Type="http://schemas.openxmlformats.org/officeDocument/2006/relationships/hyperlink" Target="http://sss.vn.ua/940828.htm" TargetMode="External"/><Relationship Id="rId46" Type="http://schemas.openxmlformats.org/officeDocument/2006/relationships/hyperlink" Target="http://sss.vn.ua/970825.htm" TargetMode="External"/><Relationship Id="rId47" Type="http://schemas.openxmlformats.org/officeDocument/2006/relationships/hyperlink" Target="http://sss.vn.ua/uddhava.htm" TargetMode="External"/><Relationship Id="rId48" Type="http://schemas.openxmlformats.org/officeDocument/2006/relationships/hyperlink" Target="http://www.bolesmir.ru/" TargetMode="External"/><Relationship Id="rId49" Type="http://schemas.openxmlformats.org/officeDocument/2006/relationships/image" Target="media/image7.png"/><Relationship Id="rId50" Type="http://schemas.openxmlformats.org/officeDocument/2006/relationships/hyperlink" Target="http://sss.vn.ua/books.htm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7:20:00Z</dcterms:created>
  <dc:creator>LodochNick</dc:creator>
  <dc:description/>
  <dc:language>en-US</dc:language>
  <cp:lastModifiedBy>LodochNick</cp:lastModifiedBy>
  <dcterms:modified xsi:type="dcterms:W3CDTF">2004-05-27T17:22:00Z</dcterms:modified>
  <cp:revision>1</cp:revision>
  <dc:subject/>
  <dc:title>БХАГАВАД-ГИТА</dc:title>
</cp:coreProperties>
</file>