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МОЛИТВА</w:t>
      </w:r>
    </w:p>
    <w:p>
      <w:pPr>
        <w:pStyle w:val="Web"/>
        <w:rPr/>
      </w:pPr>
      <w:r>
        <w:rPr/>
        <w:t>     </w:t>
      </w:r>
      <w:r>
        <w:rPr/>
        <w:t xml:space="preserve">Господи! Возьми мою Любовь, позволь ей течь потоком преданности к Тебе. </w:t>
        <w:br/>
        <w:t xml:space="preserve">     Господи! Возьми мои Руки, позволь им без устали работать для Тебя. </w:t>
        <w:br/>
        <w:t xml:space="preserve">     Господи! Возьми мою Душу, пусть она сольется в одно целое с Тобой. </w:t>
        <w:br/>
        <w:t xml:space="preserve">     Господи! Возьми мой Разум и Мысли, пусть они настроятся на один лад с Тобой. </w:t>
        <w:br/>
        <w:t xml:space="preserve">     Господи! Возьми все Мое, позволь мне стать инструментом, работающим на Тебя. </w:t>
      </w:r>
    </w:p>
    <w:p>
      <w:pPr>
        <w:pStyle w:val="Normal"/>
        <w:jc w:val="right"/>
        <w:rPr/>
      </w:pPr>
      <w:r>
        <w:rPr>
          <w:i/>
          <w:iCs/>
        </w:rPr>
        <w:t>С Любовью и Милостью,</w:t>
      </w:r>
      <w:r>
        <w:rPr/>
        <w:t xml:space="preserve"> </w:t>
        <w:br/>
      </w:r>
      <w:r>
        <w:rPr>
          <w:i/>
          <w:iCs/>
        </w:rPr>
        <w:t>Баба.</w: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Т БОЖЕСТВЕННОГО РОДИТЕЛЯ</w:t>
      </w:r>
    </w:p>
    <w:p>
      <w:pPr>
        <w:pStyle w:val="Web"/>
        <w:rPr/>
      </w:pPr>
      <w:r>
        <w:drawing>
          <wp:anchor behindDoc="0" distT="85725" distB="85725" distL="20002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3943350"/>
            <wp:effectExtent l="0" t="0" r="0" b="0"/>
            <wp:wrapSquare wrapText="bothSides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    </w:t>
      </w:r>
      <w:r>
        <w:rPr/>
        <w:t xml:space="preserve">Мой дорогой, дорогой и любимый! </w:t>
        <w:br/>
        <w:t xml:space="preserve">     Ты спрашиваешь: </w:t>
        <w:br/>
        <w:t xml:space="preserve">     Как узнать, что Я рядом с тобой? </w:t>
      </w:r>
    </w:p>
    <w:p>
      <w:pPr>
        <w:pStyle w:val="Web"/>
        <w:rPr/>
      </w:pPr>
      <w:r>
        <w:rPr/>
        <w:t>     </w:t>
      </w:r>
      <w:r>
        <w:rPr/>
        <w:t xml:space="preserve">Когда жаркой ночью </w:t>
        <w:br/>
        <w:t xml:space="preserve">     Все горячо и недвижно, </w:t>
        <w:br/>
        <w:t xml:space="preserve">     Первый прохладный ветерок </w:t>
        <w:br/>
        <w:t xml:space="preserve">     Коснется твоей щеки, - </w:t>
        <w:br/>
        <w:t xml:space="preserve">     Это я ласкаю тебя... </w:t>
        <w:br/>
        <w:t xml:space="preserve">     ДУМАЙ ОБО МНЕ. </w:t>
      </w:r>
    </w:p>
    <w:p>
      <w:pPr>
        <w:pStyle w:val="Web"/>
        <w:rPr/>
      </w:pPr>
      <w:r>
        <w:rPr/>
        <w:t>     </w:t>
      </w:r>
      <w:r>
        <w:rPr/>
        <w:t xml:space="preserve">Когда муки голода утолены, </w:t>
        <w:br/>
        <w:t xml:space="preserve">     И одиночество сменяется счастьем... </w:t>
        <w:br/>
        <w:t xml:space="preserve">     ДУМАЙ ОБО МНЕ. </w:t>
      </w:r>
    </w:p>
    <w:p>
      <w:pPr>
        <w:pStyle w:val="Web"/>
        <w:rPr/>
      </w:pPr>
      <w:r>
        <w:rPr/>
        <w:t>     </w:t>
      </w:r>
      <w:r>
        <w:rPr/>
        <w:t xml:space="preserve">Когда твой рот иссох от жажды, </w:t>
        <w:br/>
        <w:t xml:space="preserve">     И ты едва можешь говорить, </w:t>
        <w:br/>
        <w:t xml:space="preserve">     Первый глоток прохладной воды, - </w:t>
        <w:br/>
        <w:t xml:space="preserve">     Это Я утешаю тебя... </w:t>
        <w:br/>
        <w:t xml:space="preserve">     ДУМАЙ ОБО МНЕ. </w:t>
      </w:r>
    </w:p>
    <w:p>
      <w:pPr>
        <w:pStyle w:val="Web"/>
        <w:rPr/>
      </w:pPr>
      <w:r>
        <w:rPr/>
        <w:t>     </w:t>
      </w:r>
      <w:r>
        <w:rPr/>
        <w:t xml:space="preserve">Когда облако смерти рассеивается </w:t>
        <w:br/>
        <w:t xml:space="preserve">     В первой улыбке открытых глаз младенца... </w:t>
        <w:br/>
        <w:t xml:space="preserve">     ДУМАЙ ОБО МНЕ. </w:t>
      </w:r>
    </w:p>
    <w:p>
      <w:pPr>
        <w:pStyle w:val="Web"/>
        <w:rPr/>
      </w:pPr>
      <w:r>
        <w:rPr/>
        <w:t>     </w:t>
      </w:r>
      <w:r>
        <w:rPr/>
        <w:t xml:space="preserve">Когда Я орошаю твое лицо дождем </w:t>
        <w:br/>
        <w:t xml:space="preserve">     И увлажняю землю, сухие бурые листья </w:t>
        <w:br/>
        <w:t xml:space="preserve">     Первым ароматом чистой влаги, - </w:t>
        <w:br/>
        <w:t xml:space="preserve">     Это Я омываю тебя... </w:t>
        <w:br/>
        <w:t xml:space="preserve">     ДУМАЙ ОБО МНЕ. </w:t>
      </w:r>
    </w:p>
    <w:p>
      <w:pPr>
        <w:pStyle w:val="Web"/>
        <w:rPr/>
      </w:pPr>
      <w:r>
        <w:rPr/>
        <w:t>     </w:t>
      </w:r>
      <w:r>
        <w:rPr/>
        <w:t xml:space="preserve">Когда отступает боль, </w:t>
        <w:br/>
        <w:t xml:space="preserve">     И исчезает страх... </w:t>
        <w:br/>
        <w:t xml:space="preserve">     ДУМАЙ ОБО МНЕ. </w:t>
      </w:r>
    </w:p>
    <w:p>
      <w:pPr>
        <w:pStyle w:val="Web"/>
        <w:rPr/>
      </w:pPr>
      <w:r>
        <w:rPr/>
        <w:t>     </w:t>
      </w:r>
      <w:r>
        <w:rPr/>
        <w:t xml:space="preserve">Когда твой пристальный взгляд ужасается </w:t>
        <w:br/>
        <w:t xml:space="preserve">     Жестокостям жизни, </w:t>
        <w:br/>
        <w:t xml:space="preserve">     Первый луч безмолвного закатного солнца, - </w:t>
        <w:br/>
        <w:t xml:space="preserve">     Это Я ободряю тебя... </w:t>
        <w:br/>
        <w:t xml:space="preserve">     ДУМАЙ ОБО МНЕ. </w:t>
      </w:r>
    </w:p>
    <w:p>
      <w:pPr>
        <w:pStyle w:val="Web"/>
        <w:rPr/>
      </w:pPr>
      <w:r>
        <w:rPr/>
        <w:t>     </w:t>
      </w:r>
      <w:r>
        <w:rPr/>
        <w:t xml:space="preserve">Теперь ты спрашиваешь: </w:t>
        <w:br/>
        <w:t xml:space="preserve">     Как узнать, что Я рядом с Тобой? </w:t>
        <w:br/>
        <w:t xml:space="preserve">     Когда горячее солнце </w:t>
        <w:br/>
        <w:t xml:space="preserve">     Иссушило твое тело и землю, </w:t>
        <w:br/>
        <w:t xml:space="preserve">     Песок и пыль запорошили твои глаза, </w:t>
        <w:br/>
        <w:t xml:space="preserve">     Нет даже намека на тень вокруг... </w:t>
        <w:br/>
        <w:t xml:space="preserve">     И ТЫ ЛЮБИШЬ МЕНЯ. </w:t>
      </w:r>
    </w:p>
    <w:p>
      <w:pPr>
        <w:pStyle w:val="Web"/>
        <w:rPr/>
      </w:pPr>
      <w:r>
        <w:rPr/>
        <w:t>     </w:t>
      </w:r>
      <w:r>
        <w:rPr/>
        <w:t xml:space="preserve">Когда к одиночеству прибавляется голод, </w:t>
        <w:br/>
        <w:t xml:space="preserve">     И нет удовлетворения </w:t>
        <w:br/>
        <w:t xml:space="preserve">     И ТЫ ЛЮБИШЬ МЕНЯ. </w:t>
      </w:r>
    </w:p>
    <w:p>
      <w:pPr>
        <w:pStyle w:val="Web"/>
        <w:rPr/>
      </w:pPr>
      <w:r>
        <w:rPr/>
        <w:t>     </w:t>
      </w:r>
      <w:r>
        <w:rPr/>
        <w:t xml:space="preserve">Когда твои губы растрескались, </w:t>
        <w:br/>
        <w:t xml:space="preserve">     Язык превратился в камень, </w:t>
        <w:br/>
        <w:t xml:space="preserve">     И пересохла гортань, </w:t>
        <w:br/>
        <w:t xml:space="preserve">     Нигде ни капли влаги, </w:t>
        <w:br/>
        <w:t xml:space="preserve">     И даже мираж не виден вдали... </w:t>
        <w:br/>
        <w:t xml:space="preserve">     И ТЫ ЛЮБИШЬ МЕНЯ. </w:t>
      </w:r>
    </w:p>
    <w:p>
      <w:pPr>
        <w:pStyle w:val="Web"/>
        <w:rPr/>
      </w:pPr>
      <w:r>
        <w:rPr/>
        <w:t>     </w:t>
      </w:r>
      <w:r>
        <w:rPr/>
        <w:t xml:space="preserve">Когда ты держишь на руках умирающее дитя </w:t>
        <w:br/>
        <w:t xml:space="preserve">     С глазами, подернутыми пеленой... </w:t>
        <w:br/>
        <w:t xml:space="preserve">     И ТЫ ЛЮБИШЬ МЕНЯ. </w:t>
      </w:r>
    </w:p>
    <w:p>
      <w:pPr>
        <w:pStyle w:val="Web"/>
        <w:rPr/>
      </w:pPr>
      <w:r>
        <w:rPr/>
        <w:t>     </w:t>
      </w:r>
      <w:r>
        <w:rPr/>
        <w:t xml:space="preserve">Когда Я взбалтываю океан до серпа луны, </w:t>
        <w:br/>
        <w:t xml:space="preserve">     И ты тонешь, как лист, в его глубине... </w:t>
        <w:br/>
        <w:t xml:space="preserve">     И ТЫ ЛЮБИШЬ МЕНЯ. </w:t>
      </w:r>
    </w:p>
    <w:p>
      <w:pPr>
        <w:pStyle w:val="Web"/>
        <w:rPr/>
      </w:pPr>
      <w:r>
        <w:rPr/>
        <w:t>     </w:t>
      </w:r>
      <w:r>
        <w:rPr/>
        <w:t xml:space="preserve">Когда боль становится невыносимой, </w:t>
        <w:br/>
        <w:t xml:space="preserve">     Ты улыбаешься... </w:t>
        <w:br/>
        <w:t xml:space="preserve">     И ТЫ ЛЮБИШЬ МЕНЯ. </w:t>
      </w:r>
    </w:p>
    <w:p>
      <w:pPr>
        <w:pStyle w:val="Web"/>
        <w:rPr/>
      </w:pPr>
      <w:r>
        <w:rPr/>
        <w:t>     </w:t>
      </w:r>
      <w:r>
        <w:rPr/>
        <w:t xml:space="preserve">Когда Я забираю от тебя </w:t>
        <w:br/>
        <w:t xml:space="preserve">     Самое дорогое, что у тебя есть, </w:t>
        <w:br/>
        <w:t xml:space="preserve">     Едва угасает твой взгляд, </w:t>
        <w:br/>
        <w:t xml:space="preserve">     Тьма обнимает тебя... </w:t>
        <w:br/>
        <w:t xml:space="preserve">     И ТЫ ЛЮБИШЬ МЕНЯ. </w:t>
      </w:r>
    </w:p>
    <w:p>
      <w:pPr>
        <w:pStyle w:val="Web"/>
        <w:rPr/>
      </w:pPr>
      <w:r>
        <w:rPr/>
        <w:t>     </w:t>
      </w:r>
      <w:r>
        <w:rPr/>
        <w:t xml:space="preserve">Потому что все, что ты видишь, слышишь, обоняешь, вкушаешь или трогаешь, - принадлежит Мне. И как ты можешь отдать Мне то, что Я уже есмь кроме твоей Любви? Это - То, что Я дал тебе до начала времен, как твое единственное достояние. Когда ты вернешь его Мне, Мне станет ясно, что ты воистину принадлежишь Мне, и Я растворю в Себе твои радость и горе. И когда ты станешь Мной, Я погружу тебя в вечное Блаженство. Потому что Я люблю тебя и думаю о тебе постоянно. </w:t>
      </w:r>
    </w:p>
    <w:p>
      <w:pPr>
        <w:pStyle w:val="Normal"/>
        <w:jc w:val="right"/>
        <w:rPr/>
      </w:pPr>
      <w:r>
        <w:rPr>
          <w:i/>
          <w:iCs/>
        </w:rPr>
        <w:t>Любящий тебя превыше всего,</w:t>
      </w:r>
      <w:r>
        <w:rPr/>
        <w:t xml:space="preserve"> </w:t>
        <w:br/>
      </w:r>
      <w:r>
        <w:rPr>
          <w:i/>
          <w:iCs/>
        </w:rPr>
        <w:t>Твой Оте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sai100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0:51:00Z</dcterms:created>
  <dc:creator>1</dc:creator>
  <dc:description/>
  <dc:language>en-US</dc:language>
  <cp:lastModifiedBy>1</cp:lastModifiedBy>
  <cp:lastPrinted>2003-01-12T00:56:00Z</cp:lastPrinted>
  <dcterms:modified xsi:type="dcterms:W3CDTF">2004-05-25T14:41:00Z</dcterms:modified>
  <cp:revision>2</cp:revision>
  <dc:subject/>
  <dc:title>1</dc:title>
</cp:coreProperties>
</file>